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52705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      ПОСЕЛЕНИЯ 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/>
      </w:pPr>
      <w:r>
        <w:rPr/>
        <w:t>от 30.07.2018</w:t>
        <w:tab/>
        <w:tab/>
        <w:tab/>
        <w:tab/>
        <w:t xml:space="preserve">         </w:t>
        <w:tab/>
        <w:t xml:space="preserve">                                                      № 2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 Стар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мерах по реализации постановления администрации Стародеревянковского сельского поселения Каневского района от 28 апреля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30 «О составлении проекта бюджета Стародеревянковского сельского поселения Каневского района на очередной финансовый год» и порядке и методике планирования бюджетных ассигнований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очередной финансовый год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.2 Бюджетного кодекса Российской Федерации и в целях реализации постановления администрации Стародеревянковского сельского поселения Каневского района от 28 апреля 2017 года № 130 «О составлении проекта бюджета Стародеревянковского сельского поселения Каневского района на очередной финансовый год»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орядок и методику планирования бюджетных ассигнований бюджета Стародеревянковского сельского поселения Каневского района на очередной финансовый год  согласно приложению  к настоящему постановлению.</w:t>
      </w:r>
    </w:p>
    <w:p>
      <w:pPr>
        <w:pStyle w:val="ConsTitle"/>
        <w:widowControl/>
        <w:bidi w:val="0"/>
        <w:ind w:left="0" w:right="-82" w:hanging="0"/>
        <w:jc w:val="both"/>
        <w:rPr/>
      </w:pPr>
      <w:r>
        <w:rPr>
          <w:rFonts w:eastAsia="Arial"/>
          <w:b w:val="false"/>
          <w:sz w:val="28"/>
          <w:szCs w:val="28"/>
        </w:rPr>
        <w:t xml:space="preserve">  </w:t>
      </w:r>
      <w:r>
        <w:rPr>
          <w:rFonts w:eastAsia="Arial"/>
          <w:b w:val="false"/>
          <w:sz w:val="28"/>
          <w:szCs w:val="28"/>
        </w:rPr>
        <w:tab/>
      </w:r>
      <w:r>
        <w:rPr>
          <w:rFonts w:eastAsia="Arial"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читать утратившим силу постановление администрации Староде -ревянковского сельского поселения Каневского района № 368 от 21.11.2017 год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и методики планирования бюджетных ассигнований бюджета Стародеревянковского сельского поселения Каневского района на очередной финансовый год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В.Бортникову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Постановление вступает в силу с момента его подписания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С.А.Гопкал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19:00Z</dcterms:created>
  <dc:creator>КауноваСВ</dc:creator>
  <dc:description/>
  <cp:keywords/>
  <dc:language>en-US</dc:language>
  <cp:lastModifiedBy>User</cp:lastModifiedBy>
  <cp:lastPrinted>2018-08-01T08:38:00Z</cp:lastPrinted>
  <dcterms:modified xsi:type="dcterms:W3CDTF">2018-08-01T04:38:00Z</dcterms:modified>
  <cp:revision>5</cp:revision>
  <dc:subject/>
  <dc:title>Об утверждении </dc:title>
</cp:coreProperties>
</file>