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1-е полугодие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  электроснабжение  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ъяснено –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Исполняющий обязанности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ы  Стародеревянковского сельского поселения                                                                      В.А. Корж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С.В. Горб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8(86164)64260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8-06-28T10:43:00Z</cp:lastPrinted>
  <dcterms:modified xsi:type="dcterms:W3CDTF">2018-06-28T07:44:00Z</dcterms:modified>
  <cp:revision>24</cp:revision>
  <dc:subject/>
  <dc:title>О Т Ч Е Т  </dc:title>
</cp:coreProperties>
</file>