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-е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2,6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,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,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Исполняющий обязанност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ы  Стародеревянковского сельского поселения                                                                      В.А. Корж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8(86164)64260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8-06-28T10:33:00Z</cp:lastPrinted>
  <dcterms:modified xsi:type="dcterms:W3CDTF">2018-06-28T07:37:00Z</dcterms:modified>
  <cp:revision>37</cp:revision>
  <dc:subject/>
  <dc:title/>
</cp:coreProperties>
</file>