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2 квартал 2018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упило письменных обращ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тик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электроснабжение  социальный, водоснабжение, земельный, копии докум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ано, в том числе приняты меры - 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Исполняющий обязанности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ы  Стародеревянковского сельского поселения                                                                      В.А. Корж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 поселения                                                                                  С.В. Горба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.8(86164)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28:00Z</dcterms:created>
  <dc:creator>пользователь</dc:creator>
  <dc:description/>
  <cp:keywords/>
  <dc:language>en-US</dc:language>
  <cp:lastModifiedBy>1</cp:lastModifiedBy>
  <cp:lastPrinted>2018-06-28T09:38:00Z</cp:lastPrinted>
  <dcterms:modified xsi:type="dcterms:W3CDTF">2018-06-28T06:38:00Z</dcterms:modified>
  <cp:revision>19</cp:revision>
  <dc:subject/>
  <dc:title>О Т Ч Е Т  </dc:title>
</cp:coreProperties>
</file>