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2 квартал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6/43,2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37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16/43,2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/38,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/61,3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/48,4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обязанности главы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В.А. Коржов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С.В. Горбачук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>т. 8(86164)64260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8-06-28T09:49:00Z</cp:lastPrinted>
  <dcterms:modified xsi:type="dcterms:W3CDTF">2018-06-28T06:51:00Z</dcterms:modified>
  <cp:revision>35</cp:revision>
  <dc:subject/>
  <dc:title/>
</cp:coreProperties>
</file>