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3 квартал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4/5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8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4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/61,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/38,5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/65,4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С.А. 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С.В. Горбачук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т. 8(86164)64260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8-09-29T08:38:00Z</cp:lastPrinted>
  <dcterms:modified xsi:type="dcterms:W3CDTF">2018-09-29T05:38:00Z</dcterms:modified>
  <cp:revision>40</cp:revision>
  <dc:subject/>
  <dc:title/>
</cp:coreProperties>
</file>