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егистрации и  учета </w:t>
      </w:r>
    </w:p>
    <w:p>
      <w:pPr>
        <w:pStyle w:val="Normal"/>
        <w:jc w:val="right"/>
        <w:rPr/>
      </w:pPr>
      <w:r>
        <w:rPr/>
        <w:t>аттракционной техники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362"/>
        <w:gridCol w:w="1607"/>
        <w:gridCol w:w="1559"/>
        <w:gridCol w:w="1559"/>
        <w:gridCol w:w="1418"/>
        <w:gridCol w:w="1417"/>
        <w:gridCol w:w="2127"/>
        <w:gridCol w:w="1134"/>
      </w:tblGrid>
      <w:tr>
        <w:trPr/>
        <w:tc>
          <w:tcPr>
            <w:tcW w:w="14601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ЖУРНАЛ</w:t>
              <w:br/>
              <w:t xml:space="preserve">регистрации и учета аттракционов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тародеревянковского сельского поселения Каневского района</w:t>
              <w:b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т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__ 20__ год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ен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__ 20__ год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предприятия, организации владельца аттракци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ттракци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 изготовитель, год выпуска аттракци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руководства по эксплуатации (паспорт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адрес нахождения (установки) аттракци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юридических ли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ых предпринимател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, адреса (места нахождения) постоянно действующего исполнительного органа юридического лиц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владельца аттракциона, паспортные дан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58:00Z</dcterms:created>
  <dc:creator>пользователь</dc:creator>
  <dc:description/>
  <cp:keywords/>
  <dc:language>en-US</dc:language>
  <cp:lastModifiedBy>user</cp:lastModifiedBy>
  <cp:lastPrinted>2011-10-17T17:29:00Z</cp:lastPrinted>
  <dcterms:modified xsi:type="dcterms:W3CDTF">2011-10-17T13:30:00Z</dcterms:modified>
  <cp:revision>5</cp:revision>
  <dc:subject/>
  <dc:title>Российская Федерация</dc:title>
</cp:coreProperties>
</file>