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jc w:val="center"/>
        <w:rPr>
          <w:lang w:val="en-US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65258914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 xml:space="preserve">СТАРОДЕРЕВЯНКО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Стародеревянковская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егистрации и учета аттракционной техники на территории Стародеревянковского сельского поселения Кан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3 августа 2010 года N 721 "Об утверждении правил обеспечения безопасности посетителей и обслуживающего персонала аттракционов в Краснодарском крае", постановляю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егистрации и учета аттракционной техники на территории Стародеревянковского сельского поселения Каневского района согласно приложению к настоящему постановлению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ab/>
        <w:t xml:space="preserve">2. Контроль над исполнением настоящего постановления возложить на заместителя главы Стародеревянковского сельского поселения Каневского района Дмитриева В.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  <w:tab/>
        <w:t>С.А. Гопкало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b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881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40" w:footer="0" w:bottom="346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ind w:left="3545" w:firstLine="709"/>
        <w:jc w:val="center"/>
        <w:rPr/>
      </w:pP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тародеревянков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ане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«___» _________ 2011 г. № 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и учет аттракционной техн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ладельцы (арендаторы) аттракционов обязаны зарегистрировать их в администрации  Стародеревянковского сельского поселения Кане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зарегистрированные аттракционы к эксплуатации не допуск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и до пуска в эксплуатацию подлежат как стационарные, так и передвижные механизированные аттракционы, подвижные элементы которых приводятся в действие с использованием электрической или других видов неживой энерг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и подлежат аттракционы, находящие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арках культуры и отдых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ляжах, зонах отдыха (размещенные на период курортного сезон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ргово-развлекательных центрах, пансионатах, санатор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едвижных аттракционных комплекс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квапарк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акже отдельно стоящие водные гор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гистрация аттракционов ведется в журнале (</w:t>
      </w:r>
      <w:hyperlink w:anchor="sub_10001">
        <w:r>
          <w:rPr>
            <w:rStyle w:val="InternetLink"/>
            <w:color w:val="000000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№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егистрации аттракциона владелец (арендатор) представляет в администрацию Стародеревянковского сельского поселения Каневского района следующи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ление о регистрации с указанием места размещения аттракциона, его наименования, года выпуска, завода и страны изготовителя (приложение № 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внесении записи в Единый государственный реестр юридических л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постановке на учет в налоговом органе юридическо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государственной регистрации заявителя в качестве индивидуального предпринима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ую документацию на русском языке (руководство по эксплуатац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 об организации внутреннего контроля, назначении аттестованных по охране труда, пожарной и электробезопасности, инженерно-технических работников, отвечающих за безопасную эксплуатацию аттракционов, а также технического персонала, ремонтирующего и обслуживающего аттракци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пециализированной организации о возможности продления срока эксплуатации (для аттракциона, отработавшего нормативный срок служб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соответствия на аттракцион (при налич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пециализированной организации о техническом состоянии аттракциона (для импортных аттракционов, раннее бывших в эксплуатац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страхового полиса страхования гражданской ответственности владельца аттракциона за причинение вреда жизни и/или здоровью физических лиц, имуществу физических или юридических лиц, государственному или муниципальному имуществу, окружающей среде при эксплуатации аттракциона (при налич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копии документов не заверены нотариусом, то они представляются с предъявлением оригин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лец (арендатор) аттракциона обязан организовать обучение и аттестацию инженерно-технических работников, отвечающих за безопасную эксплуатацию аттракционов, а также технического персонала, ремонтирующего и обслуживающего аттракци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лец (арендатор) обязан информировать орган, регистрирующий аттракцион, обо всех несчастных случаях, произошедших с посетителями аттракцио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к порядку регистрации и  учета </w:t>
      </w:r>
    </w:p>
    <w:p>
      <w:pPr>
        <w:pStyle w:val="Normal"/>
        <w:jc w:val="right"/>
        <w:rPr/>
      </w:pPr>
      <w:r>
        <w:rPr/>
        <w:t>аттракционной техник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е Стародеревянковского сельского </w:t>
      </w:r>
    </w:p>
    <w:p>
      <w:pPr>
        <w:pStyle w:val="Normal"/>
        <w:jc w:val="right"/>
        <w:rPr/>
      </w:pPr>
      <w:r>
        <w:rPr/>
        <w:t>поселения Каневского района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120"/>
        <w:gridCol w:w="1960"/>
        <w:gridCol w:w="1943"/>
        <w:gridCol w:w="17"/>
      </w:tblGrid>
      <w:tr>
        <w:trPr/>
        <w:tc>
          <w:tcPr>
            <w:tcW w:w="9940" w:type="dxa"/>
            <w:gridSpan w:val="4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явление</w:t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 __________________________________________ руководитель организации__________________________________________________________</w:t>
            </w:r>
          </w:p>
        </w:tc>
      </w:tr>
      <w:tr>
        <w:trPr/>
        <w:tc>
          <w:tcPr>
            <w:tcW w:w="6020" w:type="dxa"/>
            <w:gridSpan w:val="2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организации)</w:t>
            </w:r>
          </w:p>
        </w:tc>
        <w:tc>
          <w:tcPr>
            <w:tcW w:w="3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организации: _____________________________________________________________________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произвести регистрацию аттракциона ____________________________________________________________________,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3" w:type="dxa"/>
            <w:gridSpan w:val="3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аттракциона)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____________________________________________________________________</w:t>
            </w:r>
          </w:p>
        </w:tc>
      </w:tr>
      <w:tr>
        <w:trPr/>
        <w:tc>
          <w:tcPr>
            <w:tcW w:w="7980" w:type="dxa"/>
            <w:gridSpan w:val="3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ть место расположение аттракциона/адрес</w:t>
            </w:r>
          </w:p>
        </w:tc>
        <w:tc>
          <w:tcPr>
            <w:tcW w:w="1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д изготовитель ______________________________________________________</w:t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ыпуска, страна изготовителя ____________________________________________________________</w:t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______________________/____________________________________/</w:t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_"_____________________20 г.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85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36800532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29:00Z</dcterms:created>
  <dc:creator>пользователь</dc:creator>
  <dc:description/>
  <cp:keywords/>
  <dc:language>en-US</dc:language>
  <cp:lastModifiedBy>user</cp:lastModifiedBy>
  <cp:lastPrinted>2011-10-17T17:27:00Z</cp:lastPrinted>
  <dcterms:modified xsi:type="dcterms:W3CDTF">2011-10-17T13:28:00Z</dcterms:modified>
  <cp:revision>8</cp:revision>
  <dc:subject/>
  <dc:title>Российская Федерация</dc:title>
</cp:coreProperties>
</file>