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211032573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2.05.2012                                                                                    № 126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Кадровое обеспечение сферы культуры в Стародеревянковск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ведомственную целевую программу 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существлять денежные выплаты отдельным категориям работников муниципальных бюджетных учреждений подведомственных администрации Стародеревянковского сельского поселения Каневского района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 и распространяется на правоотношения, возникшие с 1 апрел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В.И. 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№ 12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 совета Стародеревянковского сельского поселения Каневского района от 25 апреля 2012 года № 123 «</w:t>
      </w:r>
      <w:r>
        <w:rPr>
          <w:bCs/>
          <w:color w:val="323232"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Каневского района на 2012  год»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Стародеревянковск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е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обслуживания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64 100 (сто шестьдесят четыре тысячи сто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Стародеревянковск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ит престиж к деятелям культуры и искусства на территории Стародеревянковск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Стародеревянковск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Стародеревянковского сельского поселения Каневского района, предоставляет 164 100 тысяч рублей в 2012 году м</w:t>
      </w:r>
      <w:r>
        <w:rPr>
          <w:bCs/>
        </w:rPr>
        <w:t xml:space="preserve">униципальным бюджетным учреждениям культуры Стародеревянковск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 № 126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Стародеревянковского сельского поселения Каневского района,  </w:t>
      </w:r>
      <w:r>
        <w:rPr>
          <w:color w:val="323232"/>
          <w:sz w:val="28"/>
          <w:szCs w:val="28"/>
        </w:rPr>
        <w:t>которым с 1 апрел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 муниципальных бюджетных учреждений культуры подведомственных администрации Стародеревянковск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C27-1</cp:lastModifiedBy>
  <cp:lastPrinted>2011-05-16T13:58:00Z</cp:lastPrinted>
  <dcterms:modified xsi:type="dcterms:W3CDTF">2012-05-29T11:31:00Z</dcterms:modified>
  <cp:revision>7</cp:revision>
  <dc:subject/>
  <dc:title>Совет Стародеревянковского сельского поселения</dc:title>
</cp:coreProperties>
</file>