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ИСТИЧЕСКИЕ ДАННЫ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боте с обращениями граждан з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тародеревянковском сельском поселен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128"/>
        <w:gridCol w:w="1148"/>
        <w:gridCol w:w="1146"/>
        <w:gridCol w:w="1134"/>
        <w:gridCol w:w="1134"/>
        <w:gridCol w:w="1132"/>
        <w:gridCol w:w="1140"/>
        <w:gridCol w:w="1393"/>
        <w:gridCol w:w="1134"/>
        <w:gridCol w:w="992"/>
      </w:tblGrid>
      <w:tr>
        <w:trPr>
          <w:trHeight w:val="2415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Каневское сельское поселение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Стародеревянковское сельское поселение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Новомин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ольненское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Новодеревянковское сельское поселени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банскостепное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сельское поселени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басское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сельское поселени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Красногвардейское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орожное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сельское посе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>
          <w:trHeight w:val="18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тупило всего письменных обращений (количество)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том числе  из администрации края  (кол.)  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из приемной губернатора, (кол.)  %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6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6/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44,4%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зято на контрол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(кол-во) 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том числе  из администрации края  (кол.)  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из приемной губернатора, (кол.) %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126/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0%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6/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0%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ило повторно  (кол.)  %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смотрено  всего обращений (кол.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держано, в т. ч. меры приняты (кол.) %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7/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7,3%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ъяснено  (кол.) %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/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2,7%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 поддержано (кол.) %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работе  (количество)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смотрено  комиссионно с выездом на место  (кол.)  %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4/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0,2%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смотрено с нарушением сроков (кол.)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ыявлено случаев волокиты, либо нарушений прав  и законных интересов граждан (кол.)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азаны ли виновные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инято граждан на личном приеме руководством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главой  сельского поселени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8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нято  граждан  в общественной  приемной  и специалистами, ответственными за работу с обращениями граждан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5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Глава  Стародеревянковского сельского поселения 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Каневского района                                                                                                                       С.А. Гопкал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общего отдел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родеревянковского сельского поселения                                                                                  С.В. Горбачук</w:t>
      </w:r>
    </w:p>
    <w:p>
      <w:pPr>
        <w:pStyle w:val="Normal"/>
        <w:tabs>
          <w:tab w:val="clear" w:pos="708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.8(86164)64260</w:t>
      </w:r>
    </w:p>
    <w:p>
      <w:pPr>
        <w:pStyle w:val="Normal"/>
        <w:tabs>
          <w:tab w:val="clear" w:pos="708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sz w:val="28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6:18:00Z</dcterms:created>
  <dc:creator>c8-1</dc:creator>
  <dc:description/>
  <cp:keywords/>
  <dc:language>en-US</dc:language>
  <cp:lastModifiedBy>1</cp:lastModifiedBy>
  <cp:lastPrinted>2019-01-08T11:44:00Z</cp:lastPrinted>
  <dcterms:modified xsi:type="dcterms:W3CDTF">2019-01-08T08:45:00Z</dcterms:modified>
  <cp:revision>41</cp:revision>
  <dc:subject/>
  <dc:title/>
</cp:coreProperties>
</file>