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5.02.2019  № 3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80" w:firstLine="18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firstLine="18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рядку осуществления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ных полномочий главным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ми доходо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Стародеревянковског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Каневского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а и (или) находящимися в их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и бюджет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х администраторов доходов и источников внутреннего финансирования дефицита бюджета Стародеревянковского сельского поселения Каневского района-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88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2835"/>
        <w:gridCol w:w="4900"/>
        <w:gridCol w:w="6028"/>
      </w:tblGrid>
      <w:tr>
        <w:trPr>
          <w:trHeight w:val="165" w:hRule="atLeast"/>
          <w:cantSplit w:val="true"/>
        </w:trPr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08 07175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 11 01050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11 02033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11 0208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11 03050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11 0701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11 08050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11 0901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11 0902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11 0903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11 0904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</w:t>
            </w:r>
            <w:r>
              <w:rPr/>
              <w:t>1 14 01050 10 0000 4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</w:t>
            </w:r>
            <w:r>
              <w:rPr/>
              <w:t>1 14 02052 10 0000 4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  </w:t>
            </w:r>
            <w:r>
              <w:rPr/>
              <w:t>114 02053 10 0000 4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</w:t>
            </w:r>
            <w:r>
              <w:rPr/>
              <w:t>1 14 02052 10 0000 4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</w:t>
            </w:r>
            <w:r>
              <w:rPr/>
              <w:t>1 14 04050 10 0000 4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</w:t>
            </w:r>
            <w:r>
              <w:rPr/>
              <w:t>1 15 02050 10 0000 1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 </w:t>
            </w:r>
            <w:r>
              <w:rPr/>
              <w:t>116 18050 10 0000 1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</w:t>
            </w:r>
            <w:r>
              <w:rPr/>
              <w:t>1 16 23051 10 0000 1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</w:t>
            </w:r>
            <w:r>
              <w:rPr/>
              <w:t>1 16 23052 10 0000 1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</w:t>
            </w:r>
            <w:r>
              <w:rPr/>
              <w:t>1 16 33050 10 0000 1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</w:t>
            </w:r>
            <w:r>
              <w:rPr/>
              <w:t>1 16 90050 10 0000 1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Прочие поступления от денежных  взысканий  (штрафов) и иных сумм в возмещение  ущерба,  зачисляемые  в бюджеты сельских 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Невыясненные поступления, зачисляемые в бюджеты сельских 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 </w:t>
            </w:r>
            <w:r>
              <w:rPr/>
              <w:t>117 05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Прочие неналоговые доходы бюджетов сельских 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5001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;Arial"/>
                <w:lang w:eastAsia="en-US"/>
              </w:rPr>
              <w:t>2 02 15002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</w:t>
            </w:r>
            <w:r>
              <w:rPr/>
              <w:t>2 02 29999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</w:t>
            </w:r>
            <w:r>
              <w:rPr/>
              <w:t>2 02 25519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ти культуры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 39999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сельских 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40014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49999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</w:t>
            </w:r>
            <w:r>
              <w:rPr/>
              <w:t>2 07 05000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</w:t>
            </w:r>
            <w:r>
              <w:rPr/>
              <w:t>2 07 05010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</w:t>
            </w:r>
            <w:r>
              <w:rPr/>
              <w:t>2 07 05020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</w:t>
            </w:r>
            <w:r>
              <w:rPr/>
              <w:t>2 07 05030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19 00000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60010 10 0000 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.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116 32000 10 0000 140 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</w:rPr>
              <w:t>поселений)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2 08 05000 10 0000 150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ерство экономики Краснодарского края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3050 10 0000 1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,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autoSpaceDE w:val="false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ind w:left="-540" w:hanging="0"/>
        <w:rPr/>
      </w:pPr>
      <w:r>
        <w:rPr>
          <w:bCs/>
          <w:sz w:val="28"/>
          <w:szCs w:val="28"/>
        </w:rPr>
        <w:t>сельского поселения Каневского района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30:00Z</dcterms:created>
  <dc:creator>User</dc:creator>
  <dc:description/>
  <cp:keywords/>
  <dc:language>en-US</dc:language>
  <cp:lastModifiedBy>User</cp:lastModifiedBy>
  <cp:lastPrinted>2019-02-06T08:33:00Z</cp:lastPrinted>
  <dcterms:modified xsi:type="dcterms:W3CDTF">2019-02-06T05:34:00Z</dcterms:modified>
  <cp:revision>12</cp:revision>
  <dc:subject/>
  <dc:title>ПРИЛОЖЕНИЕ</dc:title>
</cp:coreProperties>
</file>