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caps/>
          <w:spacing w:val="20"/>
          <w:sz w:val="29"/>
          <w:szCs w:val="29"/>
          <w:lang w:val="en-US"/>
        </w:rPr>
      </w:pPr>
      <w:r>
        <w:rPr>
          <w:sz w:val="29"/>
          <w:szCs w:val="29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2076765490" r:id="rId2"/>
        </w:object>
      </w:r>
    </w:p>
    <w:p>
      <w:pPr>
        <w:pStyle w:val="Normal"/>
        <w:rPr>
          <w:caps/>
          <w:spacing w:val="20"/>
          <w:sz w:val="29"/>
          <w:szCs w:val="29"/>
          <w:lang w:val="en-US"/>
        </w:rPr>
      </w:pPr>
      <w:r>
        <w:rPr>
          <w:caps/>
          <w:spacing w:val="20"/>
          <w:sz w:val="29"/>
          <w:szCs w:val="29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4.2008                                                                                             № 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и реализации ведомственных целевых программ в Стародеревянковском сельском поселении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е со статьей 179.3 Бюджетного кодекса Российской Федерации и статьей 30 Устава Стародеревянковского сельского поселения Каневского района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рилагаемый Порядок разработки, утверждения и реализации ведомственных целевых программ в Стародеревянковском сельском поселении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Тыщ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А.В.Герас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4.2008 года № 1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утверждения и реализации ведомственных целевых программ в Стародеревянковском сельском поселении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едомственная целевая программа (далее – ведомственная программа) представляет собой комплекс взаимоувязанных мероприятий, направленных на выполнение конкретной, измеряемой целевыми индикаторами, тактической задачи, решение которой возложено исключительно на администрацию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Мероприятия ведомственной программы не могут содержать мероприятия утвержденных долгосрочных целевых программ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Ведомственная программа не подлежит разделению на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едомственная программа разрабатывается на срок от одного года до тре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едомственная программа финансируется за счет средств 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и утверждение ведомствен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Ведомственная программа разрабатывается и утверждается администрацией Стародеревянковского сельского поселения Каневского района в срок до 1 ноября года, предшествующего году начала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Решение о разработке ведомственной программы принимается главой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Разработка ведомственных программ осуществляется администрацией Стародеревянковского сельского поселения Каневского района самостоятельно без привлечения к разработке иных лиц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едомственная программа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ведомственной программы по форме, согласно прило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проблемы (задачи), решение которой осуществляется путем реализации  ведомственной программы, включая анализ причин ее возникновения, целесообразность и необходимость ее решения на ведомственном уровне программным мет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ведомственной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с указанием сроков их реализации, объемов финансирования, исполн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социальных, экономических и экологических последствий реализации ведомственной программы, планируемую общую оценку ее вклада в достижение соответствующей стратегической ц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отребностей в необходимых ресурс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управления реализацией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дготовленный проект программы направляется администрацией Стародеревянковского сельского поселения Каневского района (далее – разработчиком) в срок до 10 сентября года, предшествующего году начала ее реализации в отдел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тдел экономики и финансов администрации Стародеревянковского сельского поселения Каневского района в течение двух недель со дня получения проекта ведомственной программы проводит в пределах своих полномочий экспертизу проекта ведомственной программы и подготавливает соответствующее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ект ведомственной программы, предусматривающий строительство и эксплуатацию объектов хозяйственной деятельности, оказывающих воздействие на окружающую среду, подлежит государственной экологической экспертизе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и получении указанных в пунктах 2.6 и 2.7 настоящего Порядка соответствующих заключений разработчик направляет  доработанный (при необходимости) проект ведомственной программы на экспертизу юристу администрации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Юрист в течение недели со дня получения проекта ведомственной программы проводит экспертизу проекта положений указанного документа на предмет соответствия требованиям  действующего законодательства, по итогам которой подготавливает соответствующие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Доработанный проект ведомственной программы в срок до 1 октября года, предшествующего году начала ее реализации, представляется разработчиком на рассмотрение комиссии при администрации Стародеревянковского сельского поселения Каневского района по ведомственным целевым программам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В случае, если замечания и (или) предложения по проекту ведомственной программы не учтены (не сняты), вопрос о разногласиях рассматривается комиссией одновременно с рассмотрением проекта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о итогам рассмотрения на заседании комиссии проектов ведомственных программ может быть принято одно из следующих решени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едставленный проект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ить представленный проект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аботать его с учетом выраженных замечаний и предложений и представить на повторное рассмотрение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лонить представленный проект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При принятии решения, предусмотренного абзацем третьим пункта 2.12 настоящего Порядка, актом комиссии определяется срок для доработки проекта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Разработчик вправе утвердить ведомственную программу только при наличии решения комиссии об одобрении представленного на рассмотрение соответствующего проекта ведомствен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5. Ведомственные программы утверждаются постановлением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Утвержденная ведомственная программа включается отделом экономики и финансов администрации Стародеревянковского сельского поселения Каневского района в реестр ведомстве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и контроль за ходом выполнения ведомствен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едомственная программа реализуется структурным подразделением  администрацией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нтроль за ходом реализации ведомственной программы осуществляется исполнителем ведомственной программы, который самостоятельно определяет формы и методы организации управления реализацией ведомствен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и необходимости исполнитель ведомственной программы вносит предложения главе Стародеревянковского сельского поселения Каневского района (с соответствующими обоснованиями и оценкой эффективности реализации ведомственной программы за отчетный период) о внесении изменений в действующую ведомственную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Изменения в действующую ведомственную программу вносятся в порядке, установленном для утверждения ведомстве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Исполнитель ведомственной программы ежегодно до 1 февраля подготавливает информацию о ходе реализации ведомственной программы за предыдущий год (отчетный период), включая оценку значений целевых индикаторов и показателей, а также показателей эффективности реализации ведомственной программы, и направляет ее на заключение в отдел экономики и финансов администрации Стародеревянковского сельского поселения Каневского района. Отдел экономики и финансов администрации Стародеревянковского сельского поселения Каневского района в течение двух недель подготавливает и направляет исполнителю ведомственной программы соответствующие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Исполнитель ведомственной программы  ежегодно в срок до 1 марта представляет в комиссию информацию о ходе реализации ведом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за отчетный период с приложением заключений, указанных в пункте 3.5 настоящего Порядка, для рассмотрения на заседании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На заседании комиссии оценивается эффективность реализации ведомственной программы и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еализацию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ведомствен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рочно прекратить реализацию ведомствен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ведомственной программы признать завершен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На основании решений комиссии, предусмотренных абзацами третьим, четвертым и пятым пункта 3.7 настоящего Порядка, глава Стародеревянковского сельского поселения Каневского района издает соответствующее постано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Отдел экономики и финансов администрации Стародеревянковского сельского поселения Каневского района на основании решений комиссии, предусмотренных абзацами четвертым  и пятым пункта 3.7 настоящего Порядка, вносит соответствующие изменения в реестр ведомствен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Е.И.Ты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разработк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ия и реализ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домственных целевых програм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деревянк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и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ведомствен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Ведомственной программы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 решения о разработ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и исполн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показате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рограммы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ероприят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х Ведомственной программой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рганизации контроля за х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Ведомственной программы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19:00Z</dcterms:created>
  <dc:creator>User</dc:creator>
  <dc:description/>
  <dc:language>en-US</dc:language>
  <cp:lastModifiedBy>пользователь</cp:lastModifiedBy>
  <cp:lastPrinted>2008-04-29T17:10:00Z</cp:lastPrinted>
  <dcterms:modified xsi:type="dcterms:W3CDTF">2008-04-29T13:19:00Z</dcterms:modified>
  <cp:revision>10</cp:revision>
  <dc:subject/>
  <dc:title>от 17</dc:title>
</cp:coreProperties>
</file>