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object w:dxaOrig="5573" w:dyaOrig="7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34.6pt" filled="f" o:ole="">
            <v:imagedata r:id="rId3" o:title=""/>
          </v:shape>
          <o:OLEObject Type="Embed" ProgID="" ShapeID="ole_rId2" DrawAspect="Content" ObjectID="_16548338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 20.07.2011       </w:t>
        <w:tab/>
        <w:tab/>
        <w:tab/>
        <w:t xml:space="preserve">                         № 3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б утверждении целевой программы  «О проведении культурно-массовых мероприятий, посвященных 217-й  годовщине со дня основания станицы Стародеревянковской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Заслушав и обсудив целевую программу</w:t>
      </w:r>
      <w:r>
        <w:rPr/>
        <w:t xml:space="preserve"> «</w:t>
      </w:r>
      <w:r>
        <w:rPr>
          <w:b w:val="false"/>
          <w:bCs w:val="false"/>
        </w:rPr>
        <w:t>О проведении культурно-массовых мероприятий, посвященных 217-й годовщине со дня основания станицы Стародеревянковской», п о с т а н о в л я ю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 Утвердить целевую программу «О проведении культурно-массовых мероприятий, посвященных 217-й годовщине со дня основания станицы Стародеревянковской» (прилагается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 Отделу экономики и финансов администрации Стародеревянковского сельского поселения Каневского района: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Осуществить финансирование расходов на реализацию указанной программы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2. По окончанию выполнения программы представить отчет об использовании средств, выделенных на реализацию данной программы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 Контроль за выполнением настоящего постановления оставляю за соб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4. Постановл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Стародеревянковского сельского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еления Каневского района                                                           С.А.Гопкало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родеревянковского сельского 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Каневского района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0.07.2011года № 315</w:t>
      </w:r>
    </w:p>
    <w:p>
      <w:pPr>
        <w:pStyle w:val="Style14"/>
        <w:spacing w:before="0" w:after="1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 А С П О Р Т 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целевой  программ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ведение культурно-массового мероприятия, посвященного 217-й годовщине со дня основания ст-цы Стародеревянковской в Стародеревянковском сельском поселении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2011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именование программы</w:t>
      </w:r>
      <w:r>
        <w:rPr>
          <w:sz w:val="28"/>
        </w:rPr>
        <w:t xml:space="preserve">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«Проведение культурно-массового мероприятия, посвященного 217-й годовщине со дня основания ст-цы Стародеревянковской в Стародеревянковском сельском поселении Каневского района на 2011 год» (далее – Программа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ания для разработки Программы</w:t>
      </w:r>
    </w:p>
    <w:p>
      <w:pPr>
        <w:pStyle w:val="31"/>
        <w:jc w:val="both"/>
        <w:rPr/>
      </w:pPr>
      <w:r>
        <w:rPr/>
        <w:t>Федеральный закон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азчик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ривлечение общественных объединений, казачества, руководителей предприятий, благотворительных и других организаций, населения Стародеревянковского сельского поселения с целью максимального охвата всех категорий семей (молодые, многодетные, творческие, семейные династии и т.п.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овлечение наибольшего количества жителей в культурно-массовые мероприятия Стародеревянковского сельского по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влечение внимания общественности к «крепким семьям» - основе нашей державы.</w:t>
      </w:r>
    </w:p>
    <w:p>
      <w:pPr>
        <w:pStyle w:val="Heading1"/>
        <w:rPr/>
      </w:pPr>
      <w:r>
        <w:rPr/>
        <w:t>Задачи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охранение и развитие традиций, преемственности, укрепления семейных связей на основе общности интересов и увлече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вышение престижа семьи, социальной активности родите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опаганда семейных ценностей среди молодежи и преемственности поколений в семь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Содействие развитию творческого и культурного потенциала семей и вовлечение их в активную социально-культурную деятельност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Создание единого творческого пространства для детей, формирование у них патриотизма к своей малой Родин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Воспитание нравственной и политической культур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Формирование у жителей поселения гражданско-патриотической позиции казаков и утверждение казачьего самосозн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полнитель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76" w:right="0" w:hanging="576"/>
        <w:jc w:val="center"/>
        <w:rPr/>
      </w:pPr>
      <w:r>
        <w:rPr/>
        <w:t>Соисполнители Программы</w:t>
      </w:r>
    </w:p>
    <w:p>
      <w:pPr>
        <w:pStyle w:val="Normal"/>
        <w:jc w:val="both"/>
        <w:rPr/>
      </w:pPr>
      <w:r>
        <w:rPr>
          <w:sz w:val="28"/>
        </w:rPr>
        <w:t>Казачье общество (по согласованию), предприятия поселения (по согласованию</w:t>
      </w:r>
      <w:r>
        <w:rPr>
          <w:b/>
          <w:bCs/>
        </w:rPr>
        <w:t>),</w:t>
      </w:r>
      <w:r>
        <w:rPr>
          <w:sz w:val="28"/>
        </w:rPr>
        <w:t xml:space="preserve"> муниципальные учреждения культуры, расположенные на территории  Стародеревянковского сельского поселения Каневского района, отдел внутренних дел по Каневскому району (по согласованию), учреждения образования, муниципальное учреждение «Стадион «Кубань».</w:t>
      </w:r>
    </w:p>
    <w:p>
      <w:pPr>
        <w:pStyle w:val="Heading2"/>
        <w:ind w:left="576" w:right="0" w:hanging="576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точники финансирования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бъем финансирования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175000 (сто семьдесят пять тысяч) рублей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жидаемые результаты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ышение культуры жителей. Участие общественных объединений, казачества, руководителей предприятий, благотворительных и других организация, населения Стародеревянковского сельского поселения в организации и проведении мероприят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уальность программы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обходимость подготовки и реализации муниципальной целевой программы «Проведение культурно-массового мероприятия, посвященного 217-й годовщине со дня основания ст-цы Стародеревянковской в Стародеревянковском сельском поселении на 2011 год» вызвана сохранением и развитием традиций преемственности и укрепления семейных связей, содействием развитию творческого и культурного потенциала семьи и вовлечению их в активную социально-культурную деятельность, созданием единого творческого пространства для детей, формирование у них патриотизма к своей Родине, воспитание нравственной и политической культуры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правление программой и контроль за ее исполнением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ий контроль за исполнением Программы осуществляет администрация Стародеревянковского сельского поселения Каневского района и Совет Стародеревянковского сельского поселения Каневского района.</w:t>
      </w:r>
    </w:p>
    <w:p>
      <w:pPr>
        <w:pStyle w:val="Heading2"/>
        <w:ind w:left="576" w:right="0" w:hanging="5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hanging="576"/>
        <w:jc w:val="center"/>
        <w:rPr>
          <w:szCs w:val="28"/>
        </w:rPr>
      </w:pPr>
      <w:r>
        <w:rPr>
          <w:szCs w:val="28"/>
        </w:rPr>
        <w:t xml:space="preserve">С М Е Т А  </w:t>
      </w:r>
    </w:p>
    <w:p>
      <w:pPr>
        <w:pStyle w:val="Heading2"/>
        <w:ind w:left="576" w:right="0" w:hanging="576"/>
        <w:jc w:val="center"/>
        <w:rPr>
          <w:szCs w:val="28"/>
        </w:rPr>
      </w:pPr>
      <w:r>
        <w:rPr>
          <w:szCs w:val="28"/>
        </w:rPr>
        <w:t>расходов на проведение культурно-массового мероприятия, посвященного 217-й годовщине со дня основания ст-цы Стародеревянковской в Стародеревянковском</w:t>
      </w:r>
    </w:p>
    <w:p>
      <w:pPr>
        <w:pStyle w:val="Heading2"/>
        <w:ind w:left="576" w:right="0" w:hanging="576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м поселении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68"/>
        <w:gridCol w:w="903"/>
        <w:gridCol w:w="1258"/>
        <w:gridCol w:w="1271"/>
        <w:gridCol w:w="1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эмаль в ассортимен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ксероксная цвет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ы воздушн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хлебороба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джик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арейк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 Л У Г И</w:t>
      </w:r>
    </w:p>
    <w:tbl>
      <w:tblPr>
        <w:tblW w:w="9627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250"/>
        <w:gridCol w:w="813"/>
        <w:gridCol w:w="852"/>
        <w:gridCol w:w="1030"/>
        <w:gridCol w:w="113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звучивани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</w:tr>
      <w:tr>
        <w:trPr>
          <w:trHeight w:val="27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ТВК и газе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szCs w:val="28"/>
        </w:rPr>
      </w:pPr>
      <w:r>
        <w:rPr>
          <w:szCs w:val="28"/>
        </w:rPr>
        <w:t>ПРИЗЫ И ПОДАРКИ</w:t>
      </w:r>
    </w:p>
    <w:tbl>
      <w:tblPr>
        <w:tblW w:w="9627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11"/>
        <w:gridCol w:w="1017"/>
        <w:gridCol w:w="851"/>
        <w:gridCol w:w="1449"/>
        <w:gridCol w:w="144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рамк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ое письм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для спортивных мероприят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за работу в лет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по номинациям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вай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С.В.Горбачук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30:00Z</dcterms:created>
  <dc:creator>!</dc:creator>
  <dc:description/>
  <cp:keywords/>
  <dc:language>en-US</dc:language>
  <cp:lastModifiedBy>секретарь2</cp:lastModifiedBy>
  <cp:lastPrinted>2011-07-25T09:29:00Z</cp:lastPrinted>
  <dcterms:modified xsi:type="dcterms:W3CDTF">2011-07-25T05:31:00Z</dcterms:modified>
  <cp:revision>6</cp:revision>
  <dc:subject/>
  <dc:title>                                    Российская Федерация</dc:title>
</cp:coreProperties>
</file>