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C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714292021" r:id="rId2"/>
        </w:objec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</w:rPr>
        <w:t xml:space="preserve">от 20.07.2011                                                                    № 317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О внесение изменений в целевую программу, утвержденную постановлением администрации Стародеревянковского сельского поселения Каневского района от 09.06.2011 года № 249 </w:t>
      </w:r>
    </w:p>
    <w:p>
      <w:pPr>
        <w:pStyle w:val="Heading1"/>
        <w:rPr>
          <w:b/>
          <w:b/>
        </w:rPr>
      </w:pPr>
      <w:r>
        <w:rPr>
          <w:b/>
        </w:rPr>
        <w:t xml:space="preserve">«Об утверждении ведомственной целевой программы «Укрепление материальной технической базы МУ Стародеревянковского  сельского поселения Каневского района </w:t>
      </w:r>
    </w:p>
    <w:p>
      <w:pPr>
        <w:pStyle w:val="Heading1"/>
        <w:rPr/>
      </w:pPr>
      <w:r>
        <w:rPr>
          <w:b/>
        </w:rPr>
        <w:t>«Стадиона «Кубань» на 2011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Уставом Стародеревянковского сельского поселения Каневского района п о с т а н о в л я ю: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       </w:t>
      </w:r>
      <w:r>
        <w:rPr/>
        <w:t>1. Внести в целевую программу, утвержденную постановлением администрации Стародеревянковского сельского поселения Каневского района от 09.06.2011 года № 249 «Об утверждении ведомственной целевой программы «Укрепление материальной технической базы МУ Стародеревянковского  сельского поселения Каневского района «Стадион «Кубань» на 2011 год» изменения и дополнения,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576" w:hanging="576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ПРИЛОЖ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0.07.2011 года № 317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ЕДОМСТВЕННАЯ ЦЕЛЕВАЯ  ПРОГРАММА</w:t>
      </w:r>
    </w:p>
    <w:p>
      <w:pPr>
        <w:pStyle w:val="Heading3"/>
        <w:rPr/>
      </w:pPr>
      <w:r>
        <w:rPr>
          <w:b w:val="false"/>
        </w:rPr>
        <w:t xml:space="preserve">Укрепление материальной технической базы муниципального учреждения Стародеревянковского  сельского поселения Каневского района «Стадион «Кубань» на 2011 год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Наименование 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1"/>
        <w:ind w:firstLine="708"/>
        <w:jc w:val="both"/>
        <w:rPr/>
      </w:pPr>
      <w:r>
        <w:rPr/>
        <w:t xml:space="preserve">«Укрепление материальной технической базы муниципального учреждения Стародеревянковского  сельского поселения Каневского района «Стадион Кубань»  на 2011 год» - программа по улучшению ухода за газонным покрытием стадиона и борьбы с сорной, карантинной растительностью, спортивного инвентаря в 2011 году на «Стадионе «Кубань» Стародеревянковского сельского поселения Каневского района. </w:t>
      </w:r>
    </w:p>
    <w:p>
      <w:pPr>
        <w:pStyle w:val="211"/>
        <w:jc w:val="left"/>
        <w:rPr/>
      </w:pPr>
      <w:r>
        <w:rPr/>
      </w:r>
    </w:p>
    <w:p>
      <w:pPr>
        <w:pStyle w:val="211"/>
        <w:rPr>
          <w:bCs/>
        </w:rPr>
      </w:pPr>
      <w:r>
        <w:rPr>
          <w:bCs/>
        </w:rPr>
        <w:t>Основания для разработки программы</w:t>
      </w:r>
    </w:p>
    <w:p>
      <w:pPr>
        <w:pStyle w:val="211"/>
        <w:jc w:val="both"/>
        <w:rPr/>
      </w:pPr>
      <w:r>
        <w:rPr/>
        <w:tab/>
        <w:t>Решение Совета Стародеревянковского сельского поселения Каневского района от 24 ноября 2010 года № 42 «О бюджете Стародеревянковского сельского поселения Каневского района на 2011год»</w:t>
      </w:r>
    </w:p>
    <w:p>
      <w:pPr>
        <w:pStyle w:val="211"/>
        <w:jc w:val="both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Заказчик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Исполнители программы</w:t>
      </w:r>
    </w:p>
    <w:p>
      <w:pPr>
        <w:pStyle w:val="Heading1"/>
        <w:rPr/>
      </w:pPr>
      <w:r>
        <w:rPr/>
        <w:t>Муниципальное учреждение  Стародеревянковского сельского поселения Каневского района «Стадион «Кубань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обретение машинного инвентаря (газонокосилки) муниципальному учреждению Стародеревянковского сельского поселения Каневского района «Стадион «Кубань» с целью улучшению ухода за газонным покрытием стадиона и борьбы с сорной, карантинной растительностью, а так же облегчению физического труда работников  МУ «Стадион «Кубань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риобретение спортивного инвентаря МУ Стародеревянковского сельского поселения Каневского района «Стадион «Кубань» с целью развития спорта. </w:t>
      </w:r>
      <w:r>
        <w:rPr>
          <w:sz w:val="28"/>
          <w:szCs w:val="28"/>
          <w:lang w:eastAsia="ru-RU"/>
        </w:rPr>
        <w:t>Привлечение населения любой нации к занятиям физической культурой и спортом. Оказание организационной и финансовой поддержки для укрепления позиций Стародеревянковского сельского поселения Каневского района в области физической культуры и спорта в Российской Федерации;</w:t>
      </w:r>
      <w:r>
        <w:rPr>
          <w:sz w:val="28"/>
          <w:szCs w:val="28"/>
        </w:rPr>
        <w:t xml:space="preserve">  </w:t>
      </w:r>
    </w:p>
    <w:p>
      <w:pPr>
        <w:pStyle w:val="TextBodyInden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Ожидаемые результаты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</w:rPr>
        <w:tab/>
        <w:t xml:space="preserve">Улучшение покрытие газонного поля обеспечит как эстетический вид стадиона «Кубань», так и повышение спортивных качеств спортсменов. Вовлечение разных слоев населения в спортивную жизнь Стародеревянковского сельского поселения Каневского района, </w:t>
      </w:r>
      <w:r>
        <w:rPr>
          <w:sz w:val="28"/>
          <w:szCs w:val="28"/>
          <w:lang w:eastAsia="ru-RU"/>
        </w:rPr>
        <w:t>обеспечение спортсменов и тренеров современным профессиональным спортивным инвентарем, оборудованием и экипировкой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Финансирование программы</w:t>
      </w:r>
    </w:p>
    <w:p>
      <w:pPr>
        <w:pStyle w:val="TextBody"/>
        <w:rPr/>
      </w:pPr>
      <w:r>
        <w:rPr/>
        <w:tab/>
        <w:t xml:space="preserve">Программа финансируется за счет муниципальных средств Стародеревянковского сельского поселения Каневского района, внебюджетных источников, привлекаемых для выполнения этой программы. </w:t>
      </w:r>
    </w:p>
    <w:p>
      <w:pPr>
        <w:pStyle w:val="TextBody"/>
        <w:ind w:firstLine="432"/>
        <w:rPr/>
      </w:pPr>
      <w:r>
        <w:rPr/>
        <w:t>К внебюджетным источникам, привлекаемым для реализации целевой программы, могут относиться средства, полученные за счет взносов участников – организаций, сторонних инвесторов, заинтересованных в реализации программы.</w:t>
      </w:r>
    </w:p>
    <w:p>
      <w:pPr>
        <w:pStyle w:val="TextBody"/>
        <w:ind w:firstLine="432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Объем финансирования</w:t>
      </w:r>
    </w:p>
    <w:p>
      <w:pPr>
        <w:pStyle w:val="211"/>
        <w:rPr/>
      </w:pPr>
      <w:r>
        <w:rPr/>
        <w:t>29 289 (двадцать девять тысяч двести восемьдесят девять) рублей на покупку газонокосилки;</w:t>
      </w:r>
    </w:p>
    <w:p>
      <w:pPr>
        <w:pStyle w:val="211"/>
        <w:rPr/>
      </w:pPr>
      <w:r>
        <w:rPr/>
        <w:t>4 000 (четыре тысячи) рублей на покупку спортивного инвентар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Актуальность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е спорта является неотъемлемой частью решения задач, поставленных Правительством Российской Федерации и главой администрации (губернатором) Краснодарского края, по укреплению здоровья, увеличению числа жителей России и Кубани, регулярно занимающихся физической культурой и спортом, воспитанию здорового поколения. В связи с этим современные стадионы должны соответствовать установленным стандартам качества, одним из которых является и покрытие газона, а так же борьба с сорной и карантинной растительностью. Привлечение населения к занятиям физической культурой и спортом, а также успехи на международных состязаниях - бесспорное доказательство жизнеспособности, духовной силы и мощи любой наци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Механизм осуществления программы</w:t>
      </w:r>
    </w:p>
    <w:p>
      <w:pPr>
        <w:pStyle w:val="TextBody"/>
        <w:rPr/>
      </w:pPr>
      <w:r>
        <w:rPr/>
        <w:tab/>
        <w:t>Механизм реализации программы определяется ее статусом и учитывает сложившиеся к настоящему времени тенд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ординацию деятельности по реализации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инистрация Стародеревянковского сельского поселения Каневского района обсуждает представленные предложения по уточнению перечня мероприятий программы, сроков их реализации и финанс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исполнители программы – муниципальное учреждение Стародеревянковского сельского поселения Каневского района «Стадион «Кубань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ценка эффективности осуществления программы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</w:rPr>
        <w:tab/>
        <w:t>Настоящая целевая программа</w:t>
      </w:r>
      <w:r>
        <w:rPr>
          <w:sz w:val="28"/>
          <w:szCs w:val="28"/>
          <w:lang w:eastAsia="ru-RU"/>
        </w:rPr>
        <w:t xml:space="preserve"> обеспечит ровное покрытие газона на стадионе Кубань, что в свою очередь поспособствует привлечь детей и подростков систематически заниматься  физическим спортом на стадионе «Кубань».</w:t>
      </w:r>
    </w:p>
    <w:p>
      <w:pPr>
        <w:pStyle w:val="Heading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Организация, формы и методы управления программой</w:t>
      </w:r>
    </w:p>
    <w:p>
      <w:pPr>
        <w:pStyle w:val="TextBodyIndent"/>
        <w:rPr/>
      </w:pPr>
      <w:r>
        <w:rPr/>
        <w:t>Администрация Стародеревянковск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рректировка программы, в том числе включение в нее новых подразделов мероприятий, осуществляется в установленном порядке по предложению муниципального учреждения Стародеревянковского сельского поселения Каневского района «Стадион «Кубань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 контроля за исполнением Программы</w:t>
      </w:r>
    </w:p>
    <w:p>
      <w:pPr>
        <w:pStyle w:val="211"/>
        <w:ind w:firstLine="708"/>
        <w:jc w:val="both"/>
        <w:rPr/>
      </w:pPr>
      <w:r>
        <w:rPr/>
        <w:t>Администрация Стародеревянковского сельского поселения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лан проведения мероприятий</w:t>
      </w:r>
    </w:p>
    <w:p>
      <w:pPr>
        <w:pStyle w:val="21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1"/>
        <w:ind w:firstLine="708"/>
        <w:jc w:val="both"/>
        <w:rPr/>
      </w:pPr>
      <w:r>
        <w:rPr/>
        <w:t xml:space="preserve">Администрация Стародеревянковского сельского поселения Каневского района, предоставляет 29 289 (двадцать девять тысяч двести восемьдесят девять) рублей в 2011 году  МУ Стародеревянковского  сельского поселения Каневского района «Стадион «Кубань» для покупки </w:t>
      </w:r>
      <w:r>
        <w:rPr>
          <w:szCs w:val="28"/>
        </w:rPr>
        <w:t>машинного инвентаря (газонокосилки).</w:t>
      </w:r>
      <w:r>
        <w:rPr/>
        <w:t xml:space="preserve"> </w:t>
      </w:r>
    </w:p>
    <w:p>
      <w:pPr>
        <w:pStyle w:val="211"/>
        <w:ind w:firstLine="708"/>
        <w:jc w:val="both"/>
        <w:rPr/>
      </w:pPr>
      <w:r>
        <w:rPr/>
        <w:t>Администрация Стародеревянковского сельского поселения Каневского района, предоставляет 4 000 (четыре тысячи) рублей в 2011 году  МУ Стародеревянковского  сельского поселения Каневского района «Стадион «Кубань» для покупки спортивного инвентаря.</w:t>
      </w:r>
    </w:p>
    <w:p>
      <w:pPr>
        <w:pStyle w:val="211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52:00Z</dcterms:created>
  <dc:creator>USER</dc:creator>
  <dc:description/>
  <cp:keywords/>
  <dc:language>en-US</dc:language>
  <cp:lastModifiedBy>секретарь2</cp:lastModifiedBy>
  <cp:lastPrinted>2011-07-21T09:20:00Z</cp:lastPrinted>
  <dcterms:modified xsi:type="dcterms:W3CDTF">2011-07-25T05:19:00Z</dcterms:modified>
  <cp:revision>17</cp:revision>
  <dc:subject/>
  <dc:title>Совет Стародеревянковского сельского поселения</dc:title>
</cp:coreProperties>
</file>