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bC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765787805" r:id="rId2"/>
        </w:objec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</w:rPr>
        <w:t xml:space="preserve">от 27.10.2010                                                                                   №423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Об утверждении ведомственной целевой программы «Проведение мероприятий в области культуры в Стародеревянковском сельском поселении Каневского района на 2011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п о с т а н о в л я ю:</w:t>
      </w:r>
    </w:p>
    <w:p>
      <w:pPr>
        <w:pStyle w:val="TextBody"/>
        <w:rPr/>
      </w:pPr>
      <w:r>
        <w:rPr/>
        <w:tab/>
        <w:t>1. Утвердить ведомственную целевую программу «Проведение мероприятий в области культуры в Стародеревянковском сельском поселении Каневского района на 2011 год»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тделу экономики и финансов администрации Стародеревянковского сельского поселения Каневского района (Тыщенко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существлять финансирование расходов на реализацию указанной Программы в 2011 году;</w:t>
      </w:r>
    </w:p>
    <w:p>
      <w:pPr>
        <w:pStyle w:val="Normal"/>
        <w:ind w:firstLine="708"/>
        <w:jc w:val="both"/>
        <w:rPr/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ординацию работы по выполнению настоящего постановления возложить на специалиста общего отдела администрации Стародеревянковского сельского поселения Каневского района С.В.Горбач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7.10.2010 года № 42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ВЕДОМСТВЕННАЯ ЦЕЛЕВАЯ  ПРОГРАММА</w:t>
      </w:r>
    </w:p>
    <w:p>
      <w:pPr>
        <w:pStyle w:val="211"/>
        <w:rPr>
          <w:b/>
          <w:b/>
          <w:bCs/>
        </w:rPr>
      </w:pPr>
      <w:r>
        <w:rPr>
          <w:b/>
          <w:bCs/>
        </w:rPr>
        <w:t>«Проведение мероприятий в области культуры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Наименование  программы</w:t>
      </w:r>
    </w:p>
    <w:p>
      <w:pPr>
        <w:pStyle w:val="211"/>
        <w:ind w:firstLine="708"/>
        <w:jc w:val="both"/>
        <w:rPr/>
      </w:pPr>
      <w:r>
        <w:rPr/>
        <w:t xml:space="preserve">«Проведение мероприятий в области культуры» - программа по сохранению и развитию мероприятий в области культуры в Стародеревянковском сельском поселении Каневского района на 2011 год </w:t>
      </w:r>
    </w:p>
    <w:p>
      <w:pPr>
        <w:pStyle w:val="211"/>
        <w:rPr/>
      </w:pPr>
      <w:r>
        <w:rPr/>
      </w:r>
    </w:p>
    <w:p>
      <w:pPr>
        <w:pStyle w:val="211"/>
        <w:rPr>
          <w:b/>
          <w:b/>
          <w:bCs/>
        </w:rPr>
      </w:pPr>
      <w:r>
        <w:rPr>
          <w:b/>
          <w:bCs/>
        </w:rPr>
        <w:t>Основания для разработки программы</w:t>
      </w:r>
    </w:p>
    <w:p>
      <w:pPr>
        <w:pStyle w:val="211"/>
        <w:jc w:val="both"/>
        <w:rPr/>
      </w:pPr>
      <w:r>
        <w:rPr/>
        <w:tab/>
        <w:t>Закон Краснодарского края от 28 июня 2007 года № 1264-КЗ «О государственной политике в сфере сохранения и развития культуры в Краснодарском крае»</w:t>
      </w:r>
    </w:p>
    <w:p>
      <w:pPr>
        <w:pStyle w:val="211"/>
        <w:jc w:val="both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Заказчик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Исполнители программы</w:t>
      </w:r>
    </w:p>
    <w:p>
      <w:pPr>
        <w:pStyle w:val="Heading1"/>
        <w:rPr/>
      </w:pPr>
      <w:r>
        <w:rPr/>
        <w:t>Муниципальные учреждения культуры Стародеревянковского сельского поселения Кане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Цели и задачи программы</w:t>
      </w:r>
    </w:p>
    <w:p>
      <w:pPr>
        <w:pStyle w:val="TextBodyIndent"/>
        <w:rPr/>
      </w:pPr>
      <w:r>
        <w:rPr/>
        <w:t>Обеспечение права всех граждан на  гарантированный доступ к  культурным ценностям, получение определенного перечня культурно-досуговых услуг. Концентрация бюджетных средств на наиболее приоритетных направлениях.  Создание условий для сбора, сохранения и развития традиционной культуры Стародеревянковского сельского поселения Каневского района, обеспечение локальной традиции. Повышение уровня социальной активности в Стародеревянковском сельском поселении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жидаемые результаты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влечение разных слоев населения в культурную жизнь Стародеревянковского сельского поселения Каневского района, приобщение к культурному наследию, повышение уровня гражданского 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Финансирование программы</w:t>
      </w:r>
    </w:p>
    <w:p>
      <w:pPr>
        <w:pStyle w:val="TextBody"/>
        <w:rPr/>
      </w:pPr>
      <w:r>
        <w:rPr/>
        <w:tab/>
        <w:t xml:space="preserve">Программа финансируется за счет муниципальных средств Стародеревянковского сельского поселения Каневского района, внебюджетных источников, привлекаемых для выполнения этой программы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 внебюджетным источникам, привлекаемым для реализации целевой программы, могут относиться средства, полученные за счет взносов участников – организаций, сторонних инвесторов, заинтересованных в реализации программы.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бъем финансирования</w:t>
      </w:r>
    </w:p>
    <w:p>
      <w:pPr>
        <w:pStyle w:val="211"/>
        <w:rPr/>
      </w:pPr>
      <w:r>
        <w:rPr/>
        <w:t>220 000 (двести двадцать тысяч) руб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Актуальность программы</w:t>
      </w:r>
    </w:p>
    <w:p>
      <w:pPr>
        <w:pStyle w:val="TextBody"/>
        <w:rPr/>
      </w:pPr>
      <w:r>
        <w:rPr/>
        <w:tab/>
        <w:t>Культура включает в себя все, что окружает человека с момента рождения до перехода в мир иной. Веками общество формировало систему воспитания таким образом, чтобы вырастить человека здоровым душой и телом, готового к самостоятельной жизни – духовной, социальной и физической. Только духовная культура формирует гармоничную личность, подготовленную к разносторонней деятельности. Издревле культура играет ведущую роль в социальной, экономической и культурной жизни поселения, которое имеет богатейшую историю в развитии традиционной куль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Механизм осуществления программы</w:t>
      </w:r>
    </w:p>
    <w:p>
      <w:pPr>
        <w:pStyle w:val="TextBody"/>
        <w:rPr/>
      </w:pPr>
      <w:r>
        <w:rPr/>
        <w:tab/>
        <w:t>Механизм реализации программы определяется ее статусом и учитывает сложившиеся к настоящему времени тенд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ординацию деятельности по реализации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инистрация Стародеревянковского сельского поселения Каневского района обсуждает представленные предложения по уточнению перечня мероприятий программы, сроков их реализации и финанс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исполнители программы – муниципальные учреждения культуры Стародеревянковского сельского поселения Каневского района, муниципальное учреждение «Стадион «Кубань», общеобразовательные учреждения Стародеревянковского сельского поселения Каневского района, общественные организации, творческие коллективы, физические лиц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ценка эффективности осуществления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циально-экономический эффект от реализации программы выражается в повышении социальной роли отрасли культуры вследств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крепление единого творческого пространства поселения;</w:t>
      </w:r>
    </w:p>
    <w:p>
      <w:pPr>
        <w:pStyle w:val="Normal"/>
        <w:jc w:val="both"/>
        <w:rPr/>
      </w:pPr>
      <w:r>
        <w:rPr>
          <w:sz w:val="28"/>
        </w:rPr>
        <w:tab/>
        <w:t>- создание благоприятных условий для традиционной культуры и культурного наследия Стародеревянковского сельского поселения Канев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овершенствование эстетического и физического воспитания  посредством народной педагогики детей и молодеж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осредоточение финансовых ресурсов на решение приоритетных задач в области культуры, модернизации ее баз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рганизация, формы и методы управления программой</w:t>
      </w:r>
    </w:p>
    <w:p>
      <w:pPr>
        <w:pStyle w:val="TextBodyIndent"/>
        <w:rPr/>
      </w:pPr>
      <w:r>
        <w:rPr/>
        <w:t>Администрация Стародеревянковск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рректировка программ, в том числе включение в нее новых подразделов мероприятий, осуществляется в установленном порядке по предложению муниципальных учреждений культуры Стародеревянковского сельского поселения Каневского район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рганизация контроля за исполнением Программы</w:t>
      </w:r>
    </w:p>
    <w:p>
      <w:pPr>
        <w:pStyle w:val="211"/>
        <w:ind w:firstLine="708"/>
        <w:jc w:val="both"/>
        <w:rPr/>
      </w:pPr>
      <w:r>
        <w:rPr/>
        <w:t>Администрация Стародеревянковского сельского поселения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лан проведения мероприят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1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25"/>
        <w:gridCol w:w="1293"/>
        <w:gridCol w:w="1328"/>
      </w:tblGrid>
      <w:tr>
        <w:trPr>
          <w:trHeight w:val="229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Наименование мероприятий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Денежные средства</w:t>
            </w:r>
          </w:p>
        </w:tc>
      </w:tr>
      <w:tr>
        <w:trPr>
          <w:trHeight w:val="408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риал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слуг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из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 января – всемирный день м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 января – Рождественский сочельни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 января – Рождество Христо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5 января – день студентов (Татьянин ден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7 января — день освобождения Ленинград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4 февраля – день освобождения Кубан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4 февраля – день всех влюбленны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5 февраля – день памяти воинов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интернационалис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3 февраля – день защитника Отече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 марта – Международный женский ден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7 февраля — 5 марта - Маслениц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1 марта – всемирный день поэз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5 марта — день работников культуры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</w:tr>
      <w:tr>
        <w:trPr>
          <w:trHeight w:val="30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 апреля – день смех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>
          <w:trHeight w:val="33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 апреля - международный день пти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 апреля – день здоровь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2 апреля – день космонавт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3 апреля - всемирный день рок-н-рол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3 апреля – всемирный день кни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6 апреля – 23 годовщина аварии на ЧАЭ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9 апреля международный день танц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 мая – праздник весны и труд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15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9 мая – день Побе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5 мая – день семь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5 мая – последний звон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7 мая – общероссийский день библиоте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 мая – день борьбы с курение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 июня – международный день защиты дет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 июня - Пушкинский день Росс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 июня – день социального работн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2 июня – день Росс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2 июня - Троиц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 июня – день медицинского работника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2 июня – день памяти и скорб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2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4 июня – выпускные вече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6 июня – международный день борьбы 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наркотика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7 июня – день молодеж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4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 июля - день Петра и Февронь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 июля – международный день шахма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3 июля – международный Олимпийский ден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3 августа – всемирный день левш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4 августа — день физкультурник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2 августа – день государственного флаг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Росс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7 августа – день Российского кин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 сентября – день зна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9 сентября – всемирный день красо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7 сентября – всемирный день туризм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7 сентября  - день воспитателя и все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дошкольных  работник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8 сентября – международный ден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глухонемы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 октября – международный день пожилы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люд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3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октября - международный день музы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 октября – день учителя Росс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 октября – день работников сельск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хозяйства и перерабатывающ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промышлен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7 октября – День Кубанского казачье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войс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9 октября – день работников пищево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промышлен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 октября – день памяти жертв политически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репресс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 ноября – день народного един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 ноября – день милиции, день бухгалте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3 ноября – международный день слепы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5 ноября – всероссийский день призывн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15 ноября - международный день отказ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от ку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>
          <w:trHeight w:val="21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7 ноября  - день участков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8 ноября – день рождения деда мороз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9 ноября – день матери Росс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декабря – всемирный день борьб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со СПИД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 декабря – международный день инвалид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10 декабря – день прав человека,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всемирный день футбол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2 декабря – день Конституции 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9 декабря – международный день помощ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бедным «Подари подарок детям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 декабря – новогодние мероприят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граждение участников районных и краевых, республиканских смотров конкурсов, праздничных мероприятий, фестивалей (согласно поступления вызова или приглашени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КВН-ского движения, проведение круглых столов, семина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 С Е Г 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58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5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7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Т О Г О: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 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8:56:00Z</dcterms:created>
  <dc:creator>USER</dc:creator>
  <dc:description/>
  <cp:keywords/>
  <dc:language>en-US</dc:language>
  <cp:lastModifiedBy>секретарь2</cp:lastModifiedBy>
  <cp:lastPrinted>2002-01-01T01:13:00Z</cp:lastPrinted>
  <dcterms:modified xsi:type="dcterms:W3CDTF">2001-12-31T22:13:00Z</dcterms:modified>
  <cp:revision>10</cp:revision>
  <dc:subject/>
  <dc:title>Совет Стародеревянковского сельского поселения</dc:title>
</cp:coreProperties>
</file>