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43688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10.2010                                                                                  № 4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ведомственной целевой программы «Организация транспортного обслуживания населения Стародеревянковского  сельского поселения Каневского района по маршруту «Станица Каневская - хутор Борец Труда на 2011 год»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sub_101"/>
      <w:r>
        <w:rPr>
          <w:sz w:val="28"/>
          <w:szCs w:val="28"/>
        </w:rPr>
        <w:t>В соответствии со статьей 179.3 Бюджетного кодекса Российской Федерации и постановления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 п о с т а н о в л я ю:</w:t>
      </w:r>
    </w:p>
    <w:p>
      <w:pPr>
        <w:pStyle w:val="Heading1"/>
        <w:ind w:left="26" w:right="0" w:hanging="167"/>
        <w:jc w:val="both"/>
        <w:rPr/>
      </w:pPr>
      <w:r>
        <w:rPr/>
        <w:t xml:space="preserve"> </w:t>
      </w:r>
      <w:r>
        <w:rPr/>
        <w:tab/>
        <w:tab/>
        <w:t xml:space="preserve">1. Утвердить ведомственную целевую программу </w:t>
      </w:r>
      <w:r>
        <w:rPr>
          <w:b/>
        </w:rPr>
        <w:t>«</w:t>
      </w:r>
      <w:r>
        <w:rPr>
          <w:szCs w:val="28"/>
        </w:rPr>
        <w:t>Организация транспортного обслуживания населения Стародеревянковского  сельского поселения Каневского района по маршруту станица Каневская - хутор Борец Труда на 2011 год»</w:t>
      </w:r>
      <w:r>
        <w:rPr/>
        <w:t xml:space="preserve"> (прилагается)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ab/>
        <w:t>2. Расходы на финансирование мероприятий по реализации ведомственной целевой программы «Организация транспортного обслуживания населения Стародеревянковского  сельского поселения Каневского района  на 2011 год» производить в пределах средств, предусмотренных на эти цели в местном бюджете на текущи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  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ConsPlusTitle"/>
        <w:widowControl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Style w:val="Style14"/>
          <w:b w:val="false"/>
          <w:bCs w:val="false"/>
          <w:color w:val="auto"/>
          <w:sz w:val="28"/>
          <w:szCs w:val="28"/>
        </w:rPr>
        <w:t>ПРИЛОЖЕНИЕ</w:t>
      </w:r>
    </w:p>
    <w:p>
      <w:pPr>
        <w:pStyle w:val="Style18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к постановлению администрации</w:t>
      </w:r>
    </w:p>
    <w:p>
      <w:pPr>
        <w:pStyle w:val="Style18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Стародеревянковского сельского</w:t>
      </w:r>
    </w:p>
    <w:p>
      <w:pPr>
        <w:pStyle w:val="Style18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поселения Каневского района</w:t>
      </w:r>
    </w:p>
    <w:p>
      <w:pPr>
        <w:pStyle w:val="Style18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от 27.10.2010 года  №  421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ой целев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транспортного обслуживания населения Стародеревянковского  сельского поселения Каневского района по маршруту станица Каневская-хутор Борец Труда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год»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программы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«Организация транспортного обслуживания населения Стародеревянковского  сельского поселения Каневского района по маршруту станица Каневская-хутор Борец Труда на 2011 год (далее - Программа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азчик Программы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тародеревянковского сельского поселения Каневского района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чик Программы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тародеревянковского сельского поселения Каневского района              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нитель Программы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крытое акционерное общество «Каневская автоколонна № 1483»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граммы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   условий    для    обеспечения бесперебойного транспортного обслуживания населения  на   маршруте пассажирского транспорта   общего пользования станица Каневская-хутор Борец  Труд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ограммы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      финансовой       поддержки перевозчику для выполнения  планируемого объема     перевозок     населения     на    маршруте станица Каневская-хутор Борец Тру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рок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        -     2011 год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ы   и   источники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средств,  необходимых   для финансирования реализации Программы, 60 тыс. рублей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 -  средства бюджета Стародеревянковского сельского поселения Каневского района     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 контроля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  за   исполнением   программных мероприятий   осуществляется </w:t>
      </w:r>
      <w:r>
        <w:rPr>
          <w:rFonts w:cs="Times New Roman" w:ascii="Times New Roman" w:hAnsi="Times New Roman"/>
          <w:sz w:val="28"/>
        </w:rPr>
        <w:t>администрацией Стародеревянковского сельского поселения Каневского района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  результаты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  и   в    полном    объеме удовлетворение   потребностей   населения поселения в перевозках  на  маршруте регулярного   сообщения станица Каневская- хутор Борец Труда                            </w:t>
      </w:r>
    </w:p>
    <w:sectPr>
      <w:type w:val="nextPage"/>
      <w:pgSz w:w="11906" w:h="16838"/>
      <w:pgMar w:left="1701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0:22:00Z</dcterms:created>
  <dc:creator>user</dc:creator>
  <dc:description/>
  <dc:language>en-US</dc:language>
  <cp:lastModifiedBy>Admin</cp:lastModifiedBy>
  <cp:lastPrinted>2010-10-27T13:02:00Z</cp:lastPrinted>
  <dcterms:modified xsi:type="dcterms:W3CDTF">2009-11-09T19:45:00Z</dcterms:modified>
  <cp:revision>5</cp:revision>
  <dc:subject/>
  <dc:title>ГОРОДСКАЯ ДУМА КРАСНОДАРА</dc:title>
</cp:coreProperties>
</file>