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10998378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 14.10.2011                                                                     № 423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Об утверждении ведомственной целевой программы «Укрепление материальной технической базы МБУ Стародеревянковского  сельского поселения Каневского района Стадиона Кубань   н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БУ Стародеревянковского  сельского поселения Каневского района Стадиона Кубань 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0.2011 года № 42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ЕДОМСТВЕННАЯ ЦЕЛЕВАЯ  ПРОГРАММА</w:t>
      </w:r>
    </w:p>
    <w:p>
      <w:pPr>
        <w:pStyle w:val="Heading3"/>
        <w:rPr/>
      </w:pPr>
      <w:r>
        <w:rPr/>
        <w:t xml:space="preserve">Укрепление материальной технической базы МБУ Стародеревянковского  сельского поселения Каневского района Стадиона Кубань  на 2012 год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>Укрепление материальной технической базы МБУ Стародеревянковского  сельского поселения Каневского района Стадион Кубань  на 2012 год - программа по сохранению и развитию мероприятий в области спортивных достижений.</w:t>
      </w:r>
      <w:r>
        <w:rPr>
          <w:color w:val="FF0000"/>
        </w:rPr>
        <w:t xml:space="preserve"> </w:t>
      </w:r>
    </w:p>
    <w:p>
      <w:pPr>
        <w:pStyle w:val="211"/>
        <w:rPr/>
      </w:pPr>
      <w:r>
        <w:rPr/>
      </w:r>
    </w:p>
    <w:p>
      <w:pPr>
        <w:pStyle w:val="211"/>
        <w:rPr>
          <w:b/>
          <w:b/>
          <w:bCs/>
        </w:rPr>
      </w:pPr>
      <w:r>
        <w:rPr>
          <w:b/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2год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бюджетное  учреждение . Стародеревянковского сельского поселения Каневского района «Стадион 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обретении спортивного инвентаря Стадиону Кубань Стародеревянковского сельского поселения с целью развитие спорта </w:t>
      </w:r>
      <w:r>
        <w:rPr>
          <w:sz w:val="28"/>
          <w:szCs w:val="28"/>
          <w:lang w:eastAsia="ru-RU"/>
        </w:rPr>
        <w:t>Привлечение населения к занятиям физической культурой и спортом, любой нации. Оказание организационной и финансовой поддержки для укрепления позиций Стародеревянковского сельского поселения в области физической культуры и спорта в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ab/>
        <w:t xml:space="preserve">Вовлечение разных слоев населения в спортивную жизнь Стародеревянковского сельского поселения Каневского района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211"/>
        <w:rPr/>
      </w:pPr>
      <w:r>
        <w:rPr/>
        <w:t>8 300 (восемь тысяч триста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высших достижений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протяжении многих лет спортсмены Краснодарского края входили в состав национальных сборных команд и достойно представляли Кубань на крупнейших спортивных соревнованиях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бюджетное учреждение Стародеревянковского сельского поселения Каневского района Стадион Кубан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величит число детей и подростков, систематически занимающихся физической культурой и спортом на  Стадионе Кубан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бюджетного учреждения Стародеревянковского сельского поселения Каневского района Стадион Куба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 проведения мероприятий</w:t>
      </w:r>
    </w:p>
    <w:p>
      <w:pPr>
        <w:pStyle w:val="Normal"/>
        <w:rPr/>
      </w:pPr>
      <w:r>
        <w:rPr/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8 300 тысяч рублей в 2012 году  МБУ Стародеревянковского  сельского поселения Каневского района Стадион Кубань для покупки спортивного инвентар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2:00Z</dcterms:created>
  <dc:creator>USER</dc:creator>
  <dc:description/>
  <cp:keywords/>
  <dc:language>en-US</dc:language>
  <cp:lastModifiedBy>секретарь2</cp:lastModifiedBy>
  <cp:lastPrinted>2011-05-16T13:58:00Z</cp:lastPrinted>
  <dcterms:modified xsi:type="dcterms:W3CDTF">2001-12-31T22:50:00Z</dcterms:modified>
  <cp:revision>9</cp:revision>
  <dc:subject/>
  <dc:title>Совет Стародеревянковского сельского поселения</dc:title>
</cp:coreProperties>
</file>