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777564524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 14.10.2011                                                                                  № 419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Об утверждении ведомственной целевой программы «Проведение мероприятий в области культуры в Стародеревянковском сельском поселении Каневского района н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Проведение мероприятий в области культуры в Стародеревянковском сельском поселении Каневского района 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0.2011 года № 41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ЕДОМСТВЕННАЯ ЦЕЛЕВАЯ  ПРОГРАММА</w:t>
      </w:r>
    </w:p>
    <w:p>
      <w:pPr>
        <w:pStyle w:val="211"/>
        <w:rPr>
          <w:bCs/>
        </w:rPr>
      </w:pPr>
      <w:r>
        <w:rPr>
          <w:bCs/>
        </w:rPr>
        <w:t>«Проведение мероприятий в области культуры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 xml:space="preserve">«Проведение мероприятий в области культуры» - программа по сохранению и развитию мероприятий в области культуры в Стародеревянковском сельском поселении Каневского района на 2012 год </w:t>
      </w:r>
    </w:p>
    <w:p>
      <w:pPr>
        <w:pStyle w:val="211"/>
        <w:rPr/>
      </w:pPr>
      <w:r>
        <w:rPr/>
      </w:r>
    </w:p>
    <w:p>
      <w:pPr>
        <w:pStyle w:val="211"/>
        <w:rPr>
          <w:b/>
          <w:b/>
          <w:bCs/>
        </w:rPr>
      </w:pPr>
      <w:r>
        <w:rPr>
          <w:b/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Закон Краснодарского края от 28 июня 2007 года № 1264-КЗ «О государственной политике в сфере сохранения и развития культуры в Краснодарском крае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ые бюджетные учреждения культуры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rPr/>
      </w:pPr>
      <w:r>
        <w:rPr/>
        <w:t>Обеспечение права всех граждан на  гарантированный доступ к  культурным ценностям, получение определенного перечня культурно-досуговых услуг. Концентрация бюджетных средств на наиболее приоритетных направлениях.  Создание условий для сбора, сохранения и развития традиционной культуры Стародеревянковского сельского поселения Каневского района, обеспечение локальной традиции.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211"/>
        <w:rPr/>
      </w:pPr>
      <w:r>
        <w:rPr/>
        <w:t>220 000 (двести двадцать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ктуальность программы</w:t>
      </w:r>
    </w:p>
    <w:p>
      <w:pPr>
        <w:pStyle w:val="TextBody"/>
        <w:rPr/>
      </w:pPr>
      <w:r>
        <w:rPr/>
        <w:tab/>
        <w:t>Культура включает в себя все, что окружает человека с момента рождения до перехода в мир иной. Веками общество формировало систему воспитания таким образом, чтобы вырастить человека здоровым душой и телом, готового к самостоятельной жизни – духовной, социальной и физической. 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/>
      </w:pPr>
      <w:r>
        <w:rPr>
          <w:sz w:val="28"/>
        </w:rPr>
        <w:tab/>
        <w:t>Соисполнители программы – муниципальные бюджетные учреждения культуры Стародеревянковского сельского поселения Каневского района, муниципальное бюджетное учреждение «Стадион «Кубань», общеобразовательные учреждения Стародеревянковского сельского поселения Каневского района, общественные организации, творческие коллективы, физические л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здание благоприятных условий для традиционной культуры и культурного наследия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средоточение финансовых ресурсов на решение приоритетных задач в области культур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ых бюджетных учреждений культуры Стародеревянковского сельского поселения Канев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 проведения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25"/>
        <w:gridCol w:w="1293"/>
        <w:gridCol w:w="1328"/>
      </w:tblGrid>
      <w:tr>
        <w:trPr>
          <w:trHeight w:val="22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Денежные средства</w:t>
            </w:r>
          </w:p>
        </w:tc>
      </w:tr>
      <w:tr>
        <w:trPr>
          <w:trHeight w:val="4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з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января – всемирный день м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января – Рождественский сочельни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января – Рождество Христо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января – день студентов (Татьянин ден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января — день освобождения Ленингра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февраля – день освобождения Кубан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февраля – день всех влюбле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февраля – день памяти воинов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интернационалис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февраля – день защитника Отеч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марта – Международный жен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февраля — 5 марта - Маслен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1 марта – всемирный день поэз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рта — день работников культур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– день сме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- международный день пт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апреля – день здоров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апреля – день космонав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преля - всемирный день рок-н-р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апреля – всемирный день кни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апреля – 23 годовщина аварии на ЧАЭ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апреля международный день тан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мая – праздник весны и тру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мая – день Побе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мая – день сем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я – последний зво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мая – общероссийский день библиот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 мая – день борьбы с кур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июня – международный день защиты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июня - Пушкинский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ня – день социального работ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–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- Тро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июня – день медицинского работник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июня – день памяти и скорб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4 июня – выпускные веч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июня – международный день борьбы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наркотик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июня – день молодеж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ля - день Петра и Феврон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 июля – международный день шахм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июля – международный Олимпий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вгуста – всемирный день левш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августа — день физкультурн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августа – день государственного фла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августа – день Российского к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сентября – день зн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сентября – всемирный день крас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– всемирный день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 - день воспитателя и все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дошкольных  работ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8 сентября – международный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глухонем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октября – международный день пожи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люд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октября - международный день музы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 октября – день учителя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октября – день работников сель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хозяйства и перерабатывающ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октября – День Кубанского казачь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ойс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октября – день работников пище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октября – день памяти жертв политиче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епресс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 ноября – день народного един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ноября – день милиции, день бухгал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ноября – международный день слеп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ноября – всероссийский день призыв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ноября - международный день отказ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от ку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2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ноября  - день участков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8 ноября – день рождения деда мороз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ноября – день матери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9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декабря – всемирный день борьб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со СПИ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 декабря – международный день инвали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 декабря – день прав человека,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семирный день футб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декабря – день Конституции 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декабря – международный день помощ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бедным «Подари подарок детям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декабря – новогодние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граждение участников районных и краевых, республиканских смотров конкурсов, праздничных мероприятий, фестивалей (согласно поступления вызова или приглаше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ВН-ского движения, проведение круглых столов, семина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 С Е Г 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Т О Г О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6:00Z</dcterms:created>
  <dc:creator>USER</dc:creator>
  <dc:description/>
  <cp:keywords/>
  <dc:language>en-US</dc:language>
  <cp:lastModifiedBy>user</cp:lastModifiedBy>
  <cp:lastPrinted>2002-01-01T01:13:00Z</cp:lastPrinted>
  <dcterms:modified xsi:type="dcterms:W3CDTF">2011-10-14T08:01:00Z</dcterms:modified>
  <cp:revision>18</cp:revision>
  <dc:subject/>
  <dc:title>Совет Стародеревянковского сельского поселения</dc:title>
</cp:coreProperties>
</file>