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125183562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  18.03.2011                                                                              №  5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естра должностей муниципальной службы 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31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 марта 2007 года № 25-ФЗ "О </w:t>
      </w:r>
      <w:r>
        <w:rPr>
          <w:color w:val="000000"/>
          <w:spacing w:val="3"/>
          <w:sz w:val="28"/>
          <w:szCs w:val="28"/>
        </w:rPr>
        <w:t xml:space="preserve">муниципальной службе в Российской Федерации", </w:t>
      </w:r>
      <w:r>
        <w:rPr>
          <w:color w:val="000000"/>
          <w:spacing w:val="4"/>
          <w:sz w:val="28"/>
          <w:szCs w:val="28"/>
        </w:rPr>
        <w:t xml:space="preserve">постановлением Правительства РФ от 18 сентября 2006 года № 573 «О предоставлении социальных гарантий гражданам, допущенным к государственной тайне на постоянной основе», </w:t>
      </w:r>
      <w:r>
        <w:rPr>
          <w:color w:val="000000"/>
          <w:spacing w:val="3"/>
          <w:sz w:val="28"/>
          <w:szCs w:val="28"/>
        </w:rPr>
        <w:t xml:space="preserve">Законами Краснодарского </w:t>
      </w:r>
      <w:r>
        <w:rPr>
          <w:color w:val="000000"/>
          <w:sz w:val="28"/>
          <w:szCs w:val="28"/>
        </w:rPr>
        <w:t>края от 8 июня 2007 года   № 1244-КЗ "О муниципальной службе в Краснодар</w:t>
        <w:softHyphen/>
      </w:r>
      <w:r>
        <w:rPr>
          <w:color w:val="000000"/>
          <w:spacing w:val="-1"/>
          <w:sz w:val="28"/>
          <w:szCs w:val="28"/>
        </w:rPr>
        <w:t xml:space="preserve">ском крае", от 8 июня 2007 года № 1243-КЗ "О </w:t>
      </w:r>
      <w:r>
        <w:rPr>
          <w:color w:val="000000"/>
          <w:spacing w:val="1"/>
          <w:sz w:val="28"/>
          <w:szCs w:val="28"/>
        </w:rPr>
        <w:t xml:space="preserve">Реестре муниципальных должностей и Реестре должностей муниципальной </w:t>
      </w:r>
      <w:r>
        <w:rPr>
          <w:color w:val="000000"/>
          <w:spacing w:val="4"/>
          <w:sz w:val="28"/>
          <w:szCs w:val="28"/>
        </w:rPr>
        <w:t xml:space="preserve">службы в Краснодарском крае", от 25 июля </w:t>
      </w:r>
      <w:r>
        <w:rPr>
          <w:color w:val="000000"/>
          <w:spacing w:val="-1"/>
          <w:sz w:val="28"/>
          <w:szCs w:val="28"/>
        </w:rPr>
        <w:t xml:space="preserve">2007 года             № 1295-КЗ "О предельных нормативах размера оплаты труда депутатов, </w:t>
      </w:r>
      <w:r>
        <w:rPr>
          <w:color w:val="000000"/>
          <w:sz w:val="28"/>
          <w:szCs w:val="28"/>
        </w:rPr>
        <w:t>членов выборных органов местного самоуправления, выборных должностных лиц местного самоуправления, осуществляющих свои полномочия на постоян</w:t>
        <w:softHyphen/>
      </w:r>
      <w:r>
        <w:rPr>
          <w:color w:val="000000"/>
          <w:spacing w:val="-1"/>
          <w:sz w:val="28"/>
          <w:szCs w:val="28"/>
        </w:rPr>
        <w:t xml:space="preserve">ной основе, муниципальных служащих, работников муниципальных унитарных </w:t>
      </w:r>
      <w:r>
        <w:rPr>
          <w:color w:val="000000"/>
          <w:spacing w:val="2"/>
          <w:sz w:val="28"/>
          <w:szCs w:val="28"/>
        </w:rPr>
        <w:t>предприятий и учреждений"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должностей муниципальной службы в администрации Стародеревянковского сельского поселения Каневского района, согласно приложению № 1.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квалификационные требования для замещения должности муниципальной службы в администрации Стародеревянковского сельского поселения Каневского района,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Настоящее распоряжения  вступает в силу со дня его подпис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sectPr>
          <w:type w:val="nextPage"/>
          <w:pgSz w:w="11906" w:h="16838"/>
          <w:pgMar w:left="1611" w:right="59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ПРИЛОЖЕНИЕ № 1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Стародеревянков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Реестр должностей муниципальной службы в  администрации Стародеревянковского сельского поселения Каневского район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еестр должностей муниципальной службы в администрации Стародеревянковского сельского поселения Каневского района  (далее - Реестр) представляет собой перечень наименований должностей муниципальной службы Стародеревянковского сельского поселения Каневского района. Должности муниципальной службы  подразделяются на следующие групп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Наименование должностей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составлении и утверждении штатного расписания администрации  Стародеревянковского сельского поселения Каневского района используются следующие наименования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ускается двойное наименование должности муниципальной службы в случае, если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является руководителем структурного подразделения администрации Стародеревянковского сельского поселения Каневского район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ститель руководителя структурного подразделения администрации является руководителем отдела в структурном подразделении администрации Стародеревянковского сельского поселения Каневского района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Главные должности муниципальной службы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главны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Ведущ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ведущ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.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тарш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старш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Младш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младш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Штатное расписание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татное расписание администрации Стародеревянковского сельского поселения Каневского района (далее - штатное расписание) формируются с учетом настоящего Реестра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я должностей муниципальной службы, предусмотренных штатным расписанием, должны соответствовать наименованиям должностей муниципальной службы, установленным настоящим Реестром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и, предусмотренные штатным расписанием, наименование которых не соответствует настоящему Реестру, не являются муниципальными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татное расписание администрации Стародеревянковского сельского поселения Каневского района утверждается главой муниципального образования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Н.А. Ромашов </w:t>
      </w:r>
    </w:p>
    <w:p>
      <w:pPr>
        <w:pStyle w:val="Normal"/>
        <w:shd w:fill="FFFFFF" w:val="clear"/>
        <w:spacing w:lineRule="exact" w:line="326"/>
        <w:ind w:right="-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щения должности муниципальной службы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Стародеревянковского сельского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муниципальным служащим определяют уровень профессионального образования, соответствие профессиональной подготовки гражданина трудовой функции, установленной по соответствующей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валификационным требованиям для замещения должностей муниципальной службы относятс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уровню профессионального образования по главным, ведущим и старшим должностям муниципальной службы - высшее профессиональное образование по профилю замещаемой должности; по младшим должностям муниципальной службы - среднее профессиональное образование по профилю замещаемой должности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, устанавливаются правовым актом главы муниципального образова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шие должности муниципальной службы - стаж (опыт) работы по специальности не предъявляютс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минимальному стажу муниципальной службы (государственной службы), к стажу (опыту) работы по специальности, к профессиональным знаниям и навыкам, необходимым для исполнения должностных обязанностей, включаются главой муниципального образования в должностную инструкцию муниципального служащего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  Н.А. Ромашов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3:00Z</dcterms:created>
  <dc:creator>пользователь</dc:creator>
  <dc:description/>
  <cp:keywords/>
  <dc:language>en-US</dc:language>
  <cp:lastModifiedBy>секретарь2</cp:lastModifiedBy>
  <cp:lastPrinted>2011-03-29T15:42:00Z</cp:lastPrinted>
  <dcterms:modified xsi:type="dcterms:W3CDTF">2011-03-31T09:55:00Z</dcterms:modified>
  <cp:revision>4</cp:revision>
  <dc:subject/>
  <dc:title> </dc:title>
</cp:coreProperties>
</file>