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945906901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СТАРОДЕРЕВ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4.05.2012                                                                 № 73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аспоряжение администрации Стародеревянковского сельского поселения Каневского района от 18.03.2011 года № 58-р  «Об утверждении реестра должностей муниципальной службы и квалификационных требований для замещения должности  муниципальной службы в администрации Стародеревянковского сельского поселения Канев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оответствии с Федеральным законом от 2 марта 2007 года № 25-ФЗ "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й службе в Российской Федерации", </w:t>
      </w: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Федерации от 17 ноября 2008 года № 1662-р «О Концепции долгосрочного социально-экономического развития Российской Федерации на период до 2020 года»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конами Краснодар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края от 8 июня 2007 года   № 1244-КЗ "О муниципальной службе в Краснода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ом крае», в целях </w:t>
      </w:r>
      <w:r>
        <w:rPr>
          <w:rFonts w:cs="Times New Roman" w:ascii="Times New Roman" w:hAnsi="Times New Roman"/>
          <w:sz w:val="28"/>
          <w:szCs w:val="28"/>
        </w:rPr>
        <w:t xml:space="preserve">приоритетных направлений развития информационно-коммуникационных технологий  в повышение эффективности муниципального управ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е в распоряжение администрации Стародеревянковского сельского поселения Каневского района от 18.03.2011 года № 58-р  «Об утверждении реестра должностей муниципальной службы и квалификационных требований для замещения должности  муниципальной службы в администрации Стародеревянковского сельского поселения Каневского района», приложению № 2 изложив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аспоряжения возложить на ведущего специалиста администрации Ромашова Н.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  Настоящее распоряжения  вступает в силу со дня его подпис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sectPr>
          <w:type w:val="nextPage"/>
          <w:pgSz w:w="11906" w:h="16838"/>
          <w:pgMar w:left="1611" w:right="597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В.И. Дмитриев</w:t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ТВЕРЖДЕНЫ</w:t>
      </w:r>
    </w:p>
    <w:p>
      <w:pPr>
        <w:pStyle w:val="ConsPlusTitle"/>
        <w:widowControl/>
        <w:bidi w:val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м администрации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Каневского района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05.2012 года № 73-р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 2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поряжению администрации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Каневского района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3.2011 года № 58-р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должности муниципальной службы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Стародеревянковского сельского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валификационные требования к муниципальным служащим определяют уровень профессионального образования, соответствие профессиональной подготовки гражданина трудовой функции, установленной по соответствующей должности муниципальной службы.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или стажу работы по специальности, профессиональным знаниям, к уровню знаний в области информационно-коммуникационных технологий и навыкам, необходимым для исполнения должностных обязанностей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квалификационным требованиям для замещения должностей муниципальной службы относятся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ния к уровню профессионального образования по главным, ведущим и старшим должностям муниципальной службы - высшее профессиональное образование по профилю замещаемой должности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ладшим должностям муниципальной службы - среднее профессиональное образование по профилю замещаемой должности. Требования к направлению и квалификации профессионального образования по конкретным должностям муниципальной службы с учетом функций, исполняемых по данной муниципальной должности, устанавливаются правовым актом главы муниципального образования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я к стажу муниципальной службы или стажу (опыту) работы по специальности - дифференцированно по группам должностей муниципальной службы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е должности муниципальной службы - минимальный стаж муниципальной службы от двух до четырех лет или стаж (опыт) работы по специальности не менее трех ле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ущие должности муниципальной службы - минимальный стаж муниципальной службы от одного года до трех лет или стаж (опыт) работы по специальности не менее двух ле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ршие должности муниципальной службы - стаж (опыт) работы по специальности не предъявляются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ладшие должности муниципальной службы - требования к стажу (опыту) работы по специальности не предъявляются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к минимальному стажу муниципальной службы, к стажу (опыту) работы по специальности, к профессиональным знаниям и навыкам, необходимым для исполнения должностных обязанностей, включаются главой муниципального образования в должностную инструкцию муниципального служащего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ребования к профессиональным знаниям и навыкам, необходимым для исполнения муниципальными служащими своих должностных обязанностей в сфере информационно-коммуникационные технологии (далее ИКТ);  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) перечень основных навыков и знаний в области ИКТ по главным должностям муниципальной службы включает в себя расширенный уровень знаний таких как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с информационно-телекоммуникационными сетями, в том числе сетью Интернет, работа в операционной системе, управление электронной почтой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 проектного управления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нание общих вопросов в области обеспечения информационной безопасности,</w:t>
      </w:r>
      <w:r>
        <w:rPr>
          <w:rFonts w:cs="Times New Roman" w:ascii="Times New Roman" w:hAnsi="Times New Roman"/>
          <w:sz w:val="28"/>
          <w:szCs w:val="28"/>
        </w:rPr>
        <w:t xml:space="preserve"> программных документов  и  приоритетов  государственной  политики  в области информационно-коммуникационных технологий, правовых  аспектов  в сфере предоставления   муниципальных   услуг населению   и  организациям  посредством  применения  информационно-коммуникационных технологий.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) перечень основных навыков и знаний в области ИКТ по старшим, ведущим и младшим должностям муниципальной службы включают, в себя базовый уровень знаний таких как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с электронными таблицами работа с информационно-телекоммуникационными сетями, в том числе сетью Интернет, работа в операционной системе, управление электронной почтой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ппаратное и программного обеспечение, применение современных информационно-коммуникационных технологий, включа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пользование возможностей межведомственного документооборота в </w:t>
      </w:r>
      <w:r>
        <w:rPr>
          <w:rFonts w:cs="Times New Roman" w:ascii="Times New Roman" w:hAnsi="Times New Roman"/>
          <w:spacing w:val="-2"/>
          <w:sz w:val="28"/>
          <w:szCs w:val="28"/>
        </w:rPr>
        <w:t>общих вопросах в области обеспечения информационной безопасности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   Н.А. Ромашов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43:00Z</dcterms:created>
  <dc:creator>пользователь</dc:creator>
  <dc:description/>
  <cp:keywords/>
  <dc:language>en-US</dc:language>
  <cp:lastModifiedBy>user</cp:lastModifiedBy>
  <cp:lastPrinted>2012-05-05T08:55:00Z</cp:lastPrinted>
  <dcterms:modified xsi:type="dcterms:W3CDTF">2012-05-16T04:39:00Z</dcterms:modified>
  <cp:revision>7</cp:revision>
  <dc:subject/>
  <dc:title> </dc:title>
</cp:coreProperties>
</file>