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841293613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22.05.2012     </w:t>
        <w:tab/>
        <w:tab/>
        <w:t xml:space="preserve">                                         № 79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б обеспечении безопасности людей на водных объектах в период купального сезона 2012 год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21"/>
        <w:rPr/>
      </w:pPr>
      <w:r>
        <w:rPr/>
        <w:tab/>
        <w:t>В соответствии с пунктом 26 статьи 14 Федерального закона от 06 октября 2003 года № 131-ФЗ «Об общих принципах организации местного самоуправления в Российской Федерации», в целях снижения и предупреждения гибели людей на водных объектах, находящихся на территории Стародеревянковского сельского поселения Кане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едущему специалисту администрации Стародеревянковского сельского поселения Каневского района В.А.Пелепе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Обеспечить установку предупредительных знаков в местах, опасных для куп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Оказывать содействие в осуществлении информационно-разъяснительной и профилактической работы по соблюдению правил и мер безопасности на воде;</w:t>
      </w:r>
    </w:p>
    <w:p>
      <w:pPr>
        <w:pStyle w:val="Normal"/>
        <w:jc w:val="both"/>
        <w:rPr/>
      </w:pPr>
      <w:r>
        <w:rPr>
          <w:sz w:val="28"/>
        </w:rPr>
        <w:tab/>
        <w:t>1.3. Провести собрание с руководителями органов территориального общественного самоуправления по вопросам обеспечения безопасности граждан на воде и мерах по предупреждению гибели людей на водных объек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Организовать выступление через местный радиоузел по правилам поведения и мерам безопасности людей на воде, правилам безопасной эксплуатации маломерных су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выполнением настоящего распоряжения возложить на заместителя главы Стародеревянковского сельского поселения Каневского района В.И. Дмитриева</w:t>
      </w:r>
    </w:p>
    <w:p>
      <w:pPr>
        <w:pStyle w:val="Normal"/>
        <w:jc w:val="both"/>
        <w:rPr/>
      </w:pPr>
      <w:r>
        <w:rPr>
          <w:sz w:val="28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44:00Z</dcterms:created>
  <dc:creator>пользователь</dc:creator>
  <dc:description/>
  <cp:keywords/>
  <dc:language>en-US</dc:language>
  <cp:lastModifiedBy>секретарь2</cp:lastModifiedBy>
  <cp:lastPrinted>2012-05-15T16:19:00Z</cp:lastPrinted>
  <dcterms:modified xsi:type="dcterms:W3CDTF">2012-05-20T10:02:00Z</dcterms:modified>
  <cp:revision>10</cp:revision>
  <dc:subject/>
  <dc:title> </dc:title>
</cp:coreProperties>
</file>