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lang w:val="ru-RU"/>
        </w:rPr>
        <w:t>ПОСТАНОВЛЕНИЕ</w:t>
      </w:r>
    </w:p>
    <w:p>
      <w:pPr>
        <w:pStyle w:val="Subtitle"/>
        <w:spacing w:before="100" w:after="10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lang w:val="ru-RU"/>
        </w:rPr>
        <w:t>ГЛАВЫ СТАРОДЕРЕВЯНКОВСКОГО СЕЛЬСКОГО ПОСЕЛЕНИЯ</w:t>
      </w:r>
    </w:p>
    <w:p>
      <w:pPr>
        <w:pStyle w:val="Subtitle"/>
        <w:spacing w:before="100" w:after="100"/>
        <w:rPr>
          <w:rFonts w:ascii="Times New Roman" w:hAnsi="Times New Roman" w:cs="Times New Roman"/>
          <w:b/>
          <w:b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b/>
          <w:i w:val="false"/>
          <w:iCs w:val="false"/>
          <w:color w:val="000000"/>
          <w:lang w:val="ru-RU"/>
        </w:rPr>
        <w:t>КАНЕВСКОГО РАЙОНА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от 06.03.2009 г.                                                                                           № 61         </w:t>
        <w:tab/>
        <w:t xml:space="preserve"> 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т-ца Стародеревянковская</w:t>
      </w:r>
    </w:p>
    <w:p>
      <w:pPr>
        <w:pStyle w:val="Normal"/>
        <w:shd w:fill="FFFFFF" w:val="clear"/>
        <w:spacing w:before="422" w:after="0"/>
        <w:ind w:firstLine="720"/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б утверждении</w:t>
      </w:r>
      <w:r>
        <w:rPr>
          <w:b/>
          <w:color w:val="000000"/>
          <w:kern w:val="2"/>
          <w:sz w:val="28"/>
          <w:szCs w:val="28"/>
        </w:rPr>
        <w:t xml:space="preserve">  Порядка подготовки к ведению                                     и ведения  гражданской обороны в Стародеревянковском сельском поселении Каневского района</w:t>
      </w:r>
    </w:p>
    <w:p>
      <w:pPr>
        <w:pStyle w:val="Normal"/>
        <w:shd w:fill="FFFFFF" w:val="clear"/>
        <w:spacing w:before="422" w:after="0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В целях реализации Федерального закона от 12 февраля 1998 года №28-ФЗ «О гражданской обороне», постановления Правительства Российской Федерации от 26 ноября 2007 года № 804 «Об утверждении Положения о гражданской обороне в Российской Федерации» и постановления главы администрации (губернатора) Краснодарского края от 3 октября 2008 года № 998 «Об утверждении Положения об организации и ведении гражданской обороны в Краснодарском крае»,  п о с т а н о в л я 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64" w:leader="none"/>
        </w:tabs>
        <w:autoSpaceDE w:val="false"/>
        <w:ind w:left="0" w:firstLine="720"/>
        <w:jc w:val="both"/>
        <w:rPr/>
      </w:pPr>
      <w:r>
        <w:rPr>
          <w:color w:val="000000"/>
          <w:kern w:val="2"/>
          <w:sz w:val="28"/>
          <w:szCs w:val="28"/>
        </w:rPr>
        <w:t>Утвердить Порядок подготовки к ведению  и ведения  гражданской обороны в Стародеревянковском сельском поселении Каневского района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color w:val="000000"/>
          <w:kern w:val="2"/>
          <w:sz w:val="28"/>
          <w:szCs w:val="28"/>
        </w:rPr>
        <w:t>2.Ведущему специалисту администрации Стародеревянковского сельского поселения Каневского района В.А.Пелепец оказать методическую помощь предприятиям и организациям, расположенным на территории поселения, в подготовке необходимых нормативных докумен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3.</w:t>
      </w:r>
      <w:r>
        <w:rPr>
          <w:bCs/>
          <w:sz w:val="28"/>
          <w:szCs w:val="28"/>
        </w:rPr>
        <w:t xml:space="preserve">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autoSpaceDE w:val="false"/>
        <w:ind w:firstLine="48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Глава Стародеревянковского</w:t>
      </w:r>
    </w:p>
    <w:p>
      <w:pPr>
        <w:pStyle w:val="Normal"/>
        <w:shd w:fill="FFFFFF" w:val="clear"/>
        <w:tabs>
          <w:tab w:val="clear" w:pos="708"/>
          <w:tab w:val="right" w:pos="9639" w:leader="none"/>
        </w:tabs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ельского поселения Каневского района</w:t>
        <w:tab/>
        <w:t>А.В.Герасименко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720" w:right="0" w:hanging="720"/>
        <w:rPr/>
      </w:pPr>
      <w:r>
        <w:rPr/>
        <w:t xml:space="preserve">                                                                               </w:t>
      </w:r>
      <w:r>
        <w:rPr/>
        <w:t>УТВЕРЖДЕН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главы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6107" w:leader="none"/>
          <w:tab w:val="left" w:pos="6300" w:leader="none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оселения </w:t>
        <w:tab/>
        <w:t xml:space="preserve">Каневск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06.03.2009 № 61</w:t>
      </w:r>
    </w:p>
    <w:p>
      <w:pPr>
        <w:pStyle w:val="Normal"/>
        <w:shd w:fill="FFFFFF" w:val="clear"/>
        <w:spacing w:before="634" w:after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одготовки к ведению  и ведения гражданской обороны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Стародеревянковском сельском поселении Каневского района</w:t>
      </w:r>
    </w:p>
    <w:p>
      <w:pPr>
        <w:pStyle w:val="Normal"/>
        <w:shd w:fill="FFFFFF" w:val="clear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 и приказом Министерства Российской Федерации по делам гражданской обороны, чрезвычайным ситуациям и ликвидации последствий стихийных бедствий от 14 ноября 2008 года № 687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Стародеревянковском сельском поселении Каневск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ероприятия по гражданской обороне организуются в сельском поселении в рамках подготовки к ведению и ведения гражданской обороны в сельском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 основных мероприятий)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лан основных мероприятий в области гражданской обороны разрабатывается на год ведущим специалистом администрации Стародеревянковского сельского поселения Каневского района В.А. Пелепец и согласовывается с отделом по делам гражданской обороны и чрезвычайных ситуаций  администрации муниципального образования Каневской район уполномоченным решать задачи гражданской обороны и задачи по предупреждению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сельского поселения в результате применения современ</w:t>
        <w:softHyphen/>
        <w:t>ных средств поражения, а также в результате возможных террористических актов и чрезвычайных ситуаций.</w:t>
      </w:r>
    </w:p>
    <w:p>
      <w:pPr>
        <w:pStyle w:val="211"/>
        <w:rPr/>
      </w:pPr>
      <w:r>
        <w:rPr/>
        <w:t xml:space="preserve">          </w:t>
      </w:r>
      <w:r>
        <w:rPr/>
        <w:t>5. Ведение гражданской обороны в сельском поселении заключается в выполнении мероприятий по защите населения, материальных и культурных ценностей на территории сельского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                                        6    6.   План гражданской обороны и защиты населения (план гражданской обороны) сельского по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рганы местного самоуправления в целях решения задач в области гражданской обороны в соответствии с полномочиями в области гражданской обороны создают и содержат силы, средства, объекты гражданской обороны, запасы материально-технических, продовольственных, медицинских и иных средств, планируют и осуществляют мероприятия по гражданской обор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ля планирования, подготовки и проведения мероприятий по приему и размещению на территории сельского поселения, прибывающих по эвакуации населения, материальных и культурных ценностей органами местного самоуправления заблаговременно в мирное время создаётся эвакоприемная комиссия. Эвакоприёмная комиссия возглавляется заместителем главы сельского поселения. Деятельность эвакоприёмной комиссии регламентируется положением об эвакоприёмной комиссии, утверждаемым главой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принимает глава сельского поселения в отношении сил гражданской обороны, созданных  органами местного самоуправления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уководство гражданской обороной на территории сельского поселения осуществляет глава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 В  целях   обеспечения   организованного   и  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сельского поселения организуется сбор информации в области гражданской обороны (далее - информация) и обмен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бор и обмен информацией осуществляются органами местного самоуправления, а также организациями, имеющими потенциально опасные производственные объекты и эксплуатирующими их, и организациями, имеющими важное оборонное и экономическое значение или представляющими высокую степень опасности возник</w:t>
        <w:softHyphen/>
        <w:t>новения чрезвычайных ситуаций в военное и мир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ы местного самоуправления представляют информацию в органы исполнительной власти Краснодарского края, организации - в орган местного самоуправления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Органы местного самоуправления в целях решения основных задач в области гражданской обороны планируют и осуществляют следующие основные мероприят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1. По обучению населения в области гражданской обор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с учетом особенностей сельского поселения на основе примерных программ, утвержденных органом исполнительной власти Краснодарского края, примерных программ обучения работающего населения, должностных лиц и работников гражданской обороны, организация и обучение населения сельского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чного состава формирований и служб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оснащение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ого района в образовательных учреждениях дополнительного про</w:t>
        <w:softHyphen/>
        <w:t>фессионального образования, имеющих соответствующую лиценз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2.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3. По эвакуации населения, материальных и культурных ценностей в безопасные рай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ланирования, подготовки и проведения эвакуационных мероприятий по приему и размещению прибывающих по эвакуации населения, материальных и культурных ценностей из городов и населенных пунктов, отнесенных к группам по гражданской обороне, из населенных пунктов, имеющих организации, отнесенные к категории особой важности по гражданской обороне, и железнодорожные станции первой категории, и населенных пунктов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ест размещения населения, материальных и культурных ценностей, прибывающих по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4. По предоставлению населению убежищ и средств индивидуальной защи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5. По световой и другим видам маскиро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м маскир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коммунально-бытов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эвакуацион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ертывание необходимой лечебной базы, организация ее энерго- и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населению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8. По борьбе с пожарами, возникшими при ведении военных действий или вследствие этих действ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ушения пожаров в районах проведения аварийно-спасательных и других неотложных работ в воен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</w:t>
        <w:softHyphen/>
        <w:t>тории муниципального район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1.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3. По срочному захоронению трупов в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15. По вопросам обеспечения постоянной готовности сил и средств гражданской обор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снащение сил гражданской обороны современной техникой и оборудова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Style1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3"/>
        <w:ind w:left="0" w:righ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ущий специалист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6943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аневского района</w:t>
        <w:tab/>
        <w:t xml:space="preserve">                В.А.Пелепец</w:t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sz w:val="28"/>
        </w:rPr>
      </w:pPr>
      <w:r>
        <w:rPr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0" w:right="0" w:firstLine="709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jc w:val="right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Style12">
    <w:name w:val="Текст с красной строкой"/>
    <w:basedOn w:val="Normal"/>
    <w:qFormat/>
    <w:pPr>
      <w:spacing w:before="120" w:after="120"/>
      <w:ind w:left="0" w:right="0" w:firstLine="709"/>
      <w:jc w:val="both"/>
    </w:pPr>
    <w:rPr/>
  </w:style>
  <w:style w:type="paragraph" w:styleId="2">
    <w:name w:val="Текст2 с красной строки"/>
    <w:basedOn w:val="Style12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Стиль1"/>
    <w:basedOn w:val="TextBodyIndent"/>
    <w:qFormat/>
    <w:pPr>
      <w:spacing w:before="0" w:after="0"/>
      <w:ind w:left="0" w:right="0"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1"/>
    <w:basedOn w:val="Normal"/>
    <w:qFormat/>
    <w:pPr>
      <w:autoSpaceDE w:val="false"/>
      <w:spacing w:before="0" w:after="120"/>
      <w:ind w:left="0" w:right="0" w:firstLine="488"/>
      <w:jc w:val="both"/>
    </w:pPr>
    <w:rPr>
      <w:rFonts w:ascii="Arial" w:hAnsi="Arial" w:cs="Arial"/>
      <w:color w:val="000000"/>
      <w:sz w:val="26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color w:val="000000"/>
      <w:sz w:val="28"/>
      <w:szCs w:val="28"/>
      <w:lang w:val="en-US" w:bidi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20" w:right="0" w:firstLine="72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00:00Z</dcterms:created>
  <dc:creator>Никифоров Владимир</dc:creator>
  <dc:description>Об участии команды Каневского района в финале краевых соревнований "Школа безопасности".</dc:description>
  <cp:keywords/>
  <dc:language>en-US</dc:language>
  <cp:lastModifiedBy>секретарь2</cp:lastModifiedBy>
  <cp:lastPrinted>2009-03-13T14:21:00Z</cp:lastPrinted>
  <dcterms:modified xsi:type="dcterms:W3CDTF">2012-05-20T09:34:00Z</dcterms:modified>
  <cp:revision>2</cp:revision>
  <dc:subject>Об участии в соревнованиях</dc:subject>
  <dc:title>Распоряжение</dc:title>
</cp:coreProperties>
</file>