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sz w:val="32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519298470" r:id="rId2"/>
        </w:object>
      </w:r>
    </w:p>
    <w:p>
      <w:pPr>
        <w:pStyle w:val="Style13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ЛАВЫ  </w:t>
      </w:r>
      <w:r>
        <w:rPr>
          <w:b/>
          <w:caps/>
          <w:sz w:val="28"/>
        </w:rPr>
        <w:t xml:space="preserve">СТАРОДЕРЕВЯНКОВСКОГО </w:t>
      </w: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07.07.2008                                       </w:t>
        <w:tab/>
        <w:tab/>
        <w:tab/>
        <w:tab/>
        <w:tab/>
        <w:tab/>
        <w:t xml:space="preserve"> № 29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О создании локальных систем оповещения в районах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</w:t>
      </w:r>
      <w:r>
        <w:rPr>
          <w:b/>
          <w:color w:val="000000"/>
          <w:sz w:val="28"/>
          <w:szCs w:val="28"/>
        </w:rPr>
        <w:t>потенциально опасных объект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законами от 12 февраля 1998 года   №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8-ФЗ «О гражданской обороне» и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 марта 1993 года № 178 «О создании локальных систем оповещения в районах размещения потенциально опасных объектов», постановлением главы администрации Краснодарского края от 21 декабря 1998 г. № 724 «О системе оповещения и информирования населения об угрозе возникновения чрезвычайных ситуаций», а также в целях защиты населения, проживающего в районах размещения потенциально опасных объектов, последствия аварий на которых могут выходить за пределы этих объектов и создавать  угрозу жизни и здоровью людей </w:t>
      </w:r>
      <w:r>
        <w:rPr>
          <w:color w:val="000000"/>
          <w:spacing w:val="2"/>
          <w:sz w:val="28"/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 Специалисту по выполнению задач в области гражданской обороны, защиты населения и территорий от чрезвычайных ситуаций в составе администрации поселения В.А.Пелепец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а) организовать информирование населения о потенциально опасных объектах, расположенных на территории поселения и опасностях при авариях на них, а также  обучение населения действиям при получении сигналов оповещения об угрозе возникновения (возникновении) аварий на этих объектах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б) организовать взаимодействие единой дежурно-диспетческой службы органа местного самоуправления поселения с дежурными диспетчерскими службами потенциально опасных объектов на территории посел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) во взаимодействии с представителями территориальных надзорных и контрольных  органов федеральных органов исполнительной власти, органов исполнительной власти края, органа местного самоуправления муниципального района осуществлять установленным порядком контроль за созданием локальных систем оповещения на потенциально опасных объектах, поддержанием их в постоянной готовност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Возложить ответственность за оповещение в районах размещения потенциально опасных объектов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на организации, в ведении которых находятся потенциально опасные объекты - рабочих и служащих этих объектов, других организаций (учреждений, предприятий) и населения в пределах зон действия локальных систем оповещения, единой дежурной диспетчерской службы (далее ЕДДС) органа местного самоуправления посел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 Рекомендовать руководителям организаций, в ведении которых находятся потенциально опасные объекты обеспечить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проектирование, создание и поддержание в постоянной готовности на своих объектах локальных систем оповещения (далее ЛСО) населения и персонала объектов об опасностях, возникающих при чрезвычайных ситуациях природного и техногенного характера. Созданные ЛСО должны отвечать требованиям, определенным действующими федеральными и краевыми нормативными правовыми актами, включая требования по зонам их действия. Финансирование работ по созданию ЛСО осуществлять в соответствии с порядком, определенным постановлением Правительства Российской Федерации от 1 марта 1993 года № 178 «О создании локальных систем оповещения в районах размещения потенциально опасных объектов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участие в создании объединенных локальных систем оповещения для групп потенциально опасных объектов, размещенных компактно на территории поселения с  централизованным управлением от единой дежурной диспетчерской службы органа местного самоуправл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информирование органа по делам ГО и ЧС поселения о ходе работ по созданию ЛСО и состоянии ее готовности к действиям по предназначению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тародеревянковского сель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невского района                                                    А.В.Герасим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aps/>
      <w:sz w:val="36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0:22:00Z</dcterms:created>
  <dc:creator>пользователь</dc:creator>
  <dc:description/>
  <cp:keywords/>
  <dc:language>en-US</dc:language>
  <cp:lastModifiedBy>секретарь2</cp:lastModifiedBy>
  <dcterms:modified xsi:type="dcterms:W3CDTF">2012-05-20T10:22:00Z</dcterms:modified>
  <cp:revision>2</cp:revision>
  <dc:subject/>
  <dc:title>                                    ПОСТАНОВЛЕНИЕ</dc:title>
</cp:coreProperties>
</file>