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509905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от 11.07.2019                                                                                                    № 20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 xml:space="preserve">Об утверждении отчета об исполнении бюджета Стародеревянковского сельского поселения Каневского района </w:t>
      </w:r>
    </w:p>
    <w:p>
      <w:pPr>
        <w:pStyle w:val="Heading2"/>
        <w:rPr/>
      </w:pPr>
      <w:r>
        <w:rPr/>
        <w:t>за 2 квартал 2019 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>В соответствии со статьей 264.2 Бюджетного кодекса Российской Федерации и Положением о бюджетном процессе в Стародеревянковском сельском поселении Каневского района, утвержденным решением Совета Стародеревянковского сельского поселения Каневского района № 104 от 05 августа 2016 года, п о с т а н о в л я ю:</w:t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1. Утвердить отчет об исполнении бюджета Стародеревянковского сельского поселения Каневского района за 2 квартал 2019 года, в том числ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доходам бюджета Стародеревянковского сельского поселения Каневского района за 2 квартал 2019 года, согласно приложению    № 1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расходам бюджета Стародеревянковского сельского поселения Каневского района за 2 квартал 2019 года по разделам и подразделам классификации расходов бюджетов Российской Федерации, согласно приложению № 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исполнение по источникам финансирования дефицита бюджета Стародеревянковского сельского поселения Каневского района за 2 квартал 2019 года, согласно приложению № 3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- отчет об исполнении бюджетных ассигнований резервного фонда администрации Стародеревянковского сельского поселения Каневского района  за 2 квартал 2019 года, согласно приложению № 4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2. Направить настоящее постановление в Совет Стародеревянковского сельского поселения Каневского райо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Контроль за выполнением настоящего постановления возложить на начальника отдела экономики и финансов администрации Стародеревянковского сельского поселения Каневского района А.В.Бортнико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тародеревянковского</w:t>
      </w:r>
    </w:p>
    <w:p>
      <w:pPr>
        <w:pStyle w:val="Normal"/>
        <w:jc w:val="both"/>
        <w:rPr/>
      </w:pPr>
      <w:r>
        <w:rPr>
          <w:sz w:val="28"/>
        </w:rPr>
        <w:t>сельского поселения                                                                              И.Ю.Власенко</w:t>
      </w:r>
    </w:p>
    <w:sectPr>
      <w:type w:val="nextPage"/>
      <w:pgSz w:w="11906" w:h="16838"/>
      <w:pgMar w:left="158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Style16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09:12:00Z</dcterms:created>
  <dc:creator>USER</dc:creator>
  <dc:description/>
  <cp:keywords/>
  <dc:language>en-US</dc:language>
  <cp:lastModifiedBy>User</cp:lastModifiedBy>
  <cp:lastPrinted>2019-07-11T08:26:00Z</cp:lastPrinted>
  <dcterms:modified xsi:type="dcterms:W3CDTF">2019-07-11T04:27:00Z</dcterms:modified>
  <cp:revision>5</cp:revision>
  <dc:subject/>
  <dc:title>                                                             Главе Каневского района</dc:title>
</cp:coreProperties>
</file>