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деревянк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07.2019 № 20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2 квартал 2019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3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559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9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9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7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,4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0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6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0,4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4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1,2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8,4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8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9,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9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4,7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7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9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3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4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54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7,4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,9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48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8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     А.В.Бортникова </w:t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 Знак Знак"/>
    <w:basedOn w:val="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0:53:00Z</dcterms:created>
  <dc:creator>Старший бухгалтер</dc:creator>
  <dc:description/>
  <cp:keywords/>
  <dc:language>en-US</dc:language>
  <cp:lastModifiedBy>User</cp:lastModifiedBy>
  <cp:lastPrinted>2019-07-11T08:29:00Z</cp:lastPrinted>
  <dcterms:modified xsi:type="dcterms:W3CDTF">2019-07-11T04:30:00Z</dcterms:modified>
  <cp:revision>5</cp:revision>
  <dc:subject/>
  <dc:title/>
</cp:coreProperties>
</file>