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089082539" r:id="rId2"/>
        </w:objec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_____</w:t>
      </w:r>
    </w:p>
    <w:p>
      <w:pPr>
        <w:pStyle w:val="Normal"/>
        <w:jc w:val="center"/>
        <w:rPr/>
      </w:pPr>
      <w:r>
        <w:rPr/>
        <w:t>станица Стародеревянко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>ПРОЕКТ</w:t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04.07.2012 года № 197 «Об утверждении административного регламента  по осуществлению муниципального контроля за проведением муниципальных лотерей на территории  Стародеревянко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изменения в постановление администрации Стародеревянковского сельского поселения Каневского района от 04.07.2012 года № 197 «Об утверждении административного регламента  по осуществлению муниципального контроля за проведением муниципальных лотерей на территории  Стародеревянковского сельского поселения Каневского района»: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1.1. Пункт 6.1  раздела 6 административного регламента  по осуществлению муниципального контроля за проведением муниципальных лотерей на территории  Стародеревянковского сельского поселения Каневского района (далее по тексту – административный регламент) добавить подпунктом 6.1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eastAsia="ja-JP"/>
        </w:rPr>
        <w:tab/>
        <w:t>«6.1.1. Основанием для включения плановой проверки в ежегодный план проведения плановых проверок является истечение одного года со дня:</w:t>
      </w:r>
    </w:p>
    <w:p>
      <w:pPr>
        <w:pStyle w:val="Normal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выдачи юридическому лицу разрешения на проведение лотер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   </w:t>
      </w:r>
      <w:r>
        <w:rPr>
          <w:sz w:val="28"/>
          <w:szCs w:val="28"/>
          <w:lang w:eastAsia="ja-JP"/>
        </w:rPr>
        <w:t>2) окончания проведения последней плановой проверки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  </w:t>
      </w:r>
      <w:r>
        <w:rPr>
          <w:sz w:val="28"/>
          <w:szCs w:val="28"/>
          <w:lang w:eastAsia="ja-JP"/>
        </w:rPr>
        <w:t>1.2. Пункт 6.10 раздела 6 административного регламента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«6.10. Основанием для проведения внеплановой проверки является: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2) поступление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3) наличие распоряжения  руководителя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.3. Пункт 6.11 раздела 6 административного регламента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«6.11. Внеплановая выездная проверка по основанию, указанному в части 2 пункта 6.10 раздела 6 административного регламента, может быть проведена органом муниципального контроля незамедлительно с извещением органа прокуратуры в порядке, установленном частью 12 статьи 10 Федерального закона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едварительное уведомление юридического лица о проведении внеплановой выездной проверки по основанию, указанному в части 2 пункта 6.10 раздела 6 административного регламента, не допускается.»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1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28:00Z</dcterms:created>
  <dc:creator>пользователь</dc:creator>
  <dc:description/>
  <cp:keywords/>
  <dc:language>en-US</dc:language>
  <cp:lastModifiedBy>User</cp:lastModifiedBy>
  <cp:lastPrinted>2012-09-05T15:05:00Z</cp:lastPrinted>
  <dcterms:modified xsi:type="dcterms:W3CDTF">2013-02-14T14:27:00Z</dcterms:modified>
  <cp:revision>8</cp:revision>
  <dc:subject/>
  <dc:title>Российская Федерация</dc:title>
</cp:coreProperties>
</file>