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9665</wp:posOffset>
                </wp:positionH>
                <wp:positionV relativeFrom="page">
                  <wp:posOffset>481330</wp:posOffset>
                </wp:positionV>
                <wp:extent cx="669798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5195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м администрации Стародеревянковского сельского поселения 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______________ № 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112.7pt;mso-wrap-distance-left:9pt;mso-wrap-distance-right:9pt;mso-wrap-distance-top:0pt;mso-wrap-distance-bottom:0pt;margin-top:37.9pt;mso-position-vertical-relative:page;margin-left:288.95pt;mso-position-horizontal-relative:page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5195"/>
                      </w:tblGrid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 администрации Стар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______________ № 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оверок за соблюдением ст. 99 </w:t>
      </w:r>
      <w:r>
        <w:rPr>
          <w:sz w:val="28"/>
          <w:szCs w:val="28"/>
        </w:rPr>
        <w:t xml:space="preserve">Федерального закона от  5 апреля 2013 года. № 44-Ф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контрактной системе в сфере закупок товаров, работ, услуг для обеспечения государственных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нужд» </w:t>
      </w:r>
      <w:r>
        <w:rPr>
          <w:color w:val="000000"/>
          <w:sz w:val="28"/>
          <w:szCs w:val="28"/>
          <w:shd w:fill="FFFFFF" w:val="clear"/>
        </w:rPr>
        <w:t>в отношении подведомственных им заказчиков на 2019 год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49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2"/>
        <w:gridCol w:w="6379"/>
        <w:gridCol w:w="2409"/>
        <w:gridCol w:w="1843"/>
        <w:gridCol w:w="1985"/>
      </w:tblGrid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финансового контро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ИНН и адрес местонахождения заказч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лицо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финансов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Стародеревянковского сельского поселения Каневского района «Центр обслуживания и обеспечения», ИНН 2334020867, 353720, Краснодарский край, Каневской район, ст. Стародеревянковская, ул. Коммунаров, д. 3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заказчиками ст 99  Федерального закона от  5.04.2013 г. № 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2019 г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тник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К «СДК ст. 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ая», ИНН 2334013676, 353720, Краснодарский край, Каневской район, ст. Стародеревянковская, ул. Коммунаров, д. 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2019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Стародеревянковская «БС», ИНН 2334020850, 353720, Краснодарский край, Каневской район, ст. Стародеревянковская, ул. Коммунаров, д. 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 2019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тадион «Кубань»</w:t>
            </w:r>
          </w:p>
          <w:p>
            <w:pPr>
              <w:pStyle w:val="Normal"/>
              <w:jc w:val="center"/>
              <w:rPr/>
            </w:pPr>
            <w:r>
              <w:rPr/>
              <w:t>ИНН 2334020970, 353720, Краснодарский край, Каневской район, ст. Стародеревянковская, ул. Центральная, д. 15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9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ind w:left="180" w:right="-550" w:hanging="0"/>
        <w:rPr/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       С.А. Гопкало</w:t>
      </w:r>
    </w:p>
    <w:sectPr>
      <w:type w:val="nextPage"/>
      <w:pgSz w:orient="landscape" w:w="16838" w:h="11906"/>
      <w:pgMar w:left="1134" w:right="638" w:gutter="0" w:header="0" w:top="147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bCs/>
      <w:kern w:val="2"/>
      <w:sz w:val="48"/>
      <w:szCs w:val="48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  <w:szCs w:val="24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8:00Z</dcterms:created>
  <dc:creator>Яковенко А.Н.</dc:creator>
  <dc:description/>
  <cp:keywords/>
  <dc:language>en-US</dc:language>
  <cp:lastModifiedBy>User</cp:lastModifiedBy>
  <cp:lastPrinted>2019-01-29T13:23:00Z</cp:lastPrinted>
  <dcterms:modified xsi:type="dcterms:W3CDTF">2019-01-29T10:24:00Z</dcterms:modified>
  <cp:revision>5</cp:revision>
  <dc:subject/>
  <dc:title/>
</cp:coreProperties>
</file>