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97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6.09.2019</w:t>
        <w:tab/>
        <w:t xml:space="preserve">            № 27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Стандарта</w:t>
      </w:r>
      <w:r>
        <w:rPr>
          <w:b/>
          <w:sz w:val="28"/>
          <w:szCs w:val="28"/>
        </w:rPr>
        <w:t xml:space="preserve"> осуществления  администрацией муниципального образования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269.2 Бюджетного кодекса Российской Федерации, 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Стандарт осуществления администрацией Стародеревянковского сельского поселения Каневского района полномочий по внутреннему муниципальному финансовому контролю в сфере бюджетных правоотношений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 Общему отделу (Кротова С.П.) опубликовать настоящее постановление в средствах массовой информации, отделу экономики и финансов (Бортникова А.В.) и разместить на официальном сайте муниципального образования Стар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38:00Z</dcterms:created>
  <dc:creator>User</dc:creator>
  <dc:description/>
  <cp:keywords/>
  <dc:language>en-US</dc:language>
  <cp:lastModifiedBy>User</cp:lastModifiedBy>
  <cp:lastPrinted>2019-09-16T11:21:00Z</cp:lastPrinted>
  <dcterms:modified xsi:type="dcterms:W3CDTF">2019-09-16T07:21:00Z</dcterms:modified>
  <cp:revision>5</cp:revision>
  <dc:subject/>
  <dc:title> </dc:title>
</cp:coreProperties>
</file>