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/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205527504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ой Стародеревянковского сельского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         №     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13  год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 е ш и л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Стародеревянков- ского сельского поселения Каневского района на 2013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общий объем доходов в сумме 39279,8 тыс. рублей;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>общий объем расходов в сумме 39279,8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128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резервный фонд администрации Стародеревянковского сельского поселения Каневского района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Стародеревянковского сельского поселения Каневского района на 1 января 2014 года в сумме 0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6) </w:t>
        <w:tab/>
        <w:t>дефицит бюджета Стародеревянковского сельского поселения Каневского района в сумме 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</w:t>
      </w:r>
      <w:r>
        <w:rPr>
          <w:szCs w:val="28"/>
        </w:rPr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Стародеревянковского сельского поселения Каневского района на 2013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бюджета муниципального образования Каневской район в 2013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3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 Утвердить ведомственную структуру расходов бюджета Стародеревянковского сельского поселения Каневского района на 2013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Утвердить источники внутреннего финансирования дефицита бюджета Стародеревянковского сельского поселения Каневского района на 2013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0. </w:t>
        <w:tab/>
        <w:t>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3 год, согласно приложению 10 к настоящему решению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3 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 xml:space="preserve">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8. Средства от сдачи в аренду муниципального имущества Стародеревянковского сельского поселения Каневского района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Стародеревянковского сельского поселения Каневского района на 2013 год согласно приложению 8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Стародеревянковского сельского поселения Каневского района на 2013 год — в сумме 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расходов на обслуживание муниципального долга Стародеревянковского сельского поселения Каневского района на 2013 год — в сумме 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Стародеревянковского сельского поселения Каневского района, в валюте Российской Федерации на 2013 год согласно приложению 9 к настоящему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3.2. </w:t>
      </w:r>
      <w:r>
        <w:rPr>
          <w:color w:val="000000"/>
          <w:szCs w:val="28"/>
        </w:rPr>
        <w:t xml:space="preserve">принятие решения о внесении изменений в долгосрочные целев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4. изменение и (или) уточнение бюджетной классификаци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4. Установить, что в ходе исполнения бюджета изменения в показатели сводной бюджетной росписи планового периода бюджета Стародеревяковского</w:t>
      </w:r>
    </w:p>
    <w:p>
      <w:pPr>
        <w:pStyle w:val="Normal"/>
        <w:autoSpaceDE w:val="false"/>
        <w:rPr/>
      </w:pPr>
      <w:r>
        <w:rPr>
          <w:szCs w:val="28"/>
        </w:rPr>
        <w:t>сельского поселения Каневского района без внесения изменений в настоящее решение не вносятся.</w:t>
      </w:r>
    </w:p>
    <w:p>
      <w:pPr>
        <w:pStyle w:val="Normal"/>
        <w:ind w:firstLine="567"/>
        <w:rPr/>
      </w:pPr>
      <w:r>
        <w:rPr>
          <w:szCs w:val="28"/>
        </w:rPr>
        <w:t xml:space="preserve">25. </w:t>
        <w:tab/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  <w:tab/>
        <w:t>Остатки средств бюджета Стародеревянковского сельского поселения Канев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бщему отделу администрации Стародеревянковского сельского поселения Каневского района (Дыкань) разместить настоящее решение на официальном сайте муниципального образования Каневской район в раздел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 xml:space="preserve">29. Настоящее решение вступает </w:t>
      </w:r>
      <w:r>
        <w:rPr>
          <w:szCs w:val="28"/>
          <w:lang w:eastAsia="ru-RU"/>
        </w:rPr>
        <w:t>в силу с 1 января 2013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</w:tblGrid>
      <w:tr>
        <w:trPr>
          <w:trHeight w:val="1424" w:hRule="atLeast"/>
        </w:trPr>
        <w:tc>
          <w:tcPr>
            <w:tcW w:w="10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3"/>
            </w:tblGrid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/>
                  </w:pPr>
                  <w:r>
                    <w:rPr/>
                    <w:t>ПРИЛОЖЕНИЕ № 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 решению Совет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тародеревянковского сельско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оселения Каневского район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т                           года №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енежные взыскания (штрафы) за нарушение  бюджетного  законодательства (в части  бюджетов  поселения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 xml:space="preserve">Невыясненные поступления, зачисляемые в бюджеты поселений      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7 05050 10 002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плата за предоставление муниципальным образованием 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, зачисляемые в 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2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, зачисляемые в бюджеты поселений </w:t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                 года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3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76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70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1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6 10 0000 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9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                   года №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бюджета муниципального образования Каневской район в  201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3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4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8,5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                  года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3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4,5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7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ой политики в области приватизации и управления государственной муниципальной собственност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государственных функций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10000   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88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» Проведение мероприятий в области культуры в Стародеревянковском сельском поселении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едомственная целевая программа «Социальная поддержка населения  Стародеревянковского сельского поселения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 xml:space="preserve">от                  года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3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62,5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7,8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Центральный аппарат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муниципаль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88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ведение мероприятий в области культуры в Стародеревянковском сельском поселении Каневского района"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»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пменсации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 целевая программа "Социальная поддержка населения Стародеревянковского сельского поселения Каневского района"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г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 xml:space="preserve">от                            года № 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3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ведение мероприятий в области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Социальная поддержка населения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В.Бортников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3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 0309 3029900 54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Создание, содержание и организация деятельности аварийно-спасательных служб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106 0020400 54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801 4429902 54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color w:val="000000"/>
                <w:szCs w:val="28"/>
              </w:rPr>
              <w:t>Передача полномочий по комплектованию библиотечных фонд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4,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664204455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2-10-25T18:00:00Z</cp:lastPrinted>
  <dcterms:modified xsi:type="dcterms:W3CDTF">2012-11-22T13:04:00Z</dcterms:modified>
  <cp:revision>26</cp:revision>
  <dc:subject/>
  <dc:title> </dc:title>
</cp:coreProperties>
</file>