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228252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иСтародеревянковского  сельского  поселения 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  проект</w:t>
        <w:tab/>
        <w:t xml:space="preserve">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Стар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Стародеревянко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Стародеревянковского сельского поселения Каневского района (Дыкань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Стародеревянковское» в папке «Официальные документы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Стародеревянковского сельского поселения Каневского района В.В.Макар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Стародеревянковск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   С.А. Гопкал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3-01-18T07:17:00Z</dcterms:modified>
  <cp:revision>16</cp:revision>
  <dc:subject/>
  <dc:title> </dc:title>
</cp:coreProperties>
</file>