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4479380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>администрацииСтародеревянковского  сельского  поселения 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  проект</w:t>
        <w:tab/>
        <w:t xml:space="preserve">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Стар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е изменений в постановление администрации Стародеревянковского сельского поселения Каневского района от 25.01.2013 года № 20 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а </w:t>
      </w: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44 </w:t>
      </w:r>
      <w:r>
        <w:rPr>
          <w:lang w:eastAsia="ar-SA"/>
        </w:rPr>
        <w:t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13 Федерального закона от 27 июля 2010 года № 210-ФЗ «Об организации предоставления государственных и муниципальных услуг», статьей 8 Устава Стародеревянковского сельского поселения  Каневского района, п о с т а н о в л я 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В нести в Административный регламент по предоставлению муниципальной услуги «Выдача градостроительных планов земельных участков», утвержденного пунктом 1 постановления администрации Стародеревянковского сельского поселения Каневского района от 25.01.2013 года № 20 «Об утверждении административного регламента </w:t>
      </w:r>
      <w:r>
        <w:rPr>
          <w:lang w:eastAsia="ar-SA"/>
        </w:rPr>
        <w:t>по предоставлению муниципальной услуги «Выдача градостроительных планов земельных участков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 xml:space="preserve">1.1. пункт 5.7. раздела 5 </w:t>
      </w:r>
      <w:r>
        <w:rPr/>
        <w:t>Административный регламент по предоставлению муниципальной услуги «Выдача градостроительных планов земельных участков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0" w:name="sub_110271"/>
      <w:bookmarkEnd w:id="0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" w:name="sub_110271"/>
      <w:bookmarkStart w:id="2" w:name="sub_110272"/>
      <w:bookmarkEnd w:id="1"/>
      <w:bookmarkEnd w:id="2"/>
      <w:r>
        <w:rPr/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</w:r>
      <w:bookmarkStart w:id="3" w:name="sub_110272"/>
      <w:bookmarkStart w:id="4" w:name="sub_110272"/>
      <w:bookmarkEnd w:id="4"/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>Общему отделу администрации Стародеревянковского сельского поселения Каневского района (Дыкань)</w:t>
      </w:r>
      <w:bookmarkStart w:id="5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6" w:name="sub_32"/>
      <w:bookmarkEnd w:id="5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6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Стародеревянковское» в папке «Официальные документы».</w:t>
      </w:r>
    </w:p>
    <w:p>
      <w:pPr>
        <w:pStyle w:val="Normal"/>
        <w:ind w:left="567" w:hanging="0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70"/>
        <w:jc w:val="both"/>
        <w:rPr/>
      </w:pPr>
      <w:r>
        <w:rPr/>
        <w:t>Контроль над выполнением настоящего постановления возложить на заместителя главы Стародеревянковского сельского поселения Каневского района В.В.Макар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Стародеревянковского сельского</w:t>
      </w:r>
    </w:p>
    <w:p>
      <w:pPr>
        <w:pStyle w:val="Normal"/>
        <w:rPr/>
      </w:pPr>
      <w:r>
        <w:rPr/>
        <w:t xml:space="preserve">поселения Каневского района </w:t>
        <w:tab/>
        <w:tab/>
        <w:t xml:space="preserve">                                         С.А. Гопкал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42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3-02-14T12:03:00Z</dcterms:modified>
  <cp:revision>18</cp:revision>
  <dc:subject/>
  <dc:title> </dc:title>
</cp:coreProperties>
</file>