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439353651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Стародеревянко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04.07.2012 года № 197 «Об утверждении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постановление администрации Стародеревянковского сельского поселения Каневского района от 04.07.2012 года № 197 «Об утверждении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Пункт 6.1  раздела 6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 (далее по тексту – административный регламент) добавить подпунктом 6.1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ab/>
        <w:t>«6.1.1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выдачи юридическому лицу разрешения на проведение лотер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>2) окончания проведения последней плановой проверк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>1.2. Пункт 6.10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0. 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3. Пункт 6.11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1. Внеплановая выездная проверка по основанию, указанному в части 2 пункта 6.10 раздела 6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6.10 раздела 6 административного регламента, не допускается.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1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8:00Z</dcterms:created>
  <dc:creator>пользователь</dc:creator>
  <dc:description/>
  <cp:keywords/>
  <dc:language>en-US</dc:language>
  <cp:lastModifiedBy>User</cp:lastModifiedBy>
  <cp:lastPrinted>2012-09-05T15:05:00Z</cp:lastPrinted>
  <dcterms:modified xsi:type="dcterms:W3CDTF">2013-02-14T14:27:00Z</dcterms:modified>
  <cp:revision>8</cp:revision>
  <dc:subject/>
  <dc:title>Российская Федерация</dc:title>
</cp:coreProperties>
</file>