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 №          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2  год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ешил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2 год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общий объем доходов в сумме 35257,6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2) </w:t>
        <w:tab/>
        <w:t>общий объем расходов в сумме 35257,6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22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резервный фонд администрации Стародеревянковского сельского поселения Каневского района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</w:r>
      <w:r>
        <w:rPr/>
        <w:t xml:space="preserve">верхний предел муниципального внутреннего долга </w:t>
      </w:r>
      <w:r>
        <w:rPr>
          <w:szCs w:val="28"/>
        </w:rPr>
        <w:t>Стародеревянковского сельского поселения Каневского района</w:t>
      </w:r>
      <w:r>
        <w:rPr/>
        <w:t xml:space="preserve"> на 1 января 2012 года в сумме 0,0 тыс. рублей, в том числе верхний предел долга по муниципальным гарантиям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/>
        <w:t>в сумме 0,0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6) </w:t>
        <w:tab/>
        <w:t>дефицит бюджета Стародеревянковского сельского поселения Каневского район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</w:r>
      <w:r>
        <w:rPr/>
        <w:t>Утвердить п</w:t>
      </w:r>
      <w:r>
        <w:rPr>
          <w:bCs/>
        </w:rPr>
        <w:t xml:space="preserve">еречень главных администраторов </w:t>
      </w:r>
      <w:r>
        <w:rPr/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</w:rPr>
        <w:t xml:space="preserve"> органа местного самоуправления муниципального образования </w:t>
      </w:r>
      <w:r>
        <w:rPr/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/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/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1)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2) осуществлять возврат неиспользованных по состоянию на 1 января 2012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/>
        <w:t xml:space="preserve">4. </w:t>
        <w:tab/>
        <w:t xml:space="preserve">Утвердить объем поступлений доходов в бюджет </w:t>
      </w:r>
      <w:r>
        <w:rPr>
          <w:szCs w:val="28"/>
        </w:rPr>
        <w:t>Стародеревянковского сельского поселения Каневского района</w:t>
      </w:r>
      <w:r>
        <w:rPr/>
        <w:t xml:space="preserve"> на 2012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бюджета муниципального образования Каневской район в 2012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2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2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 Утвердить ведомственную структуру расходов бюджета Стародеревянковского сельского поселения Каневского района на 2012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Утвердить источники внутреннего финансирования дефицита бюджета Стародеревянковского сельского поселения Каневского района на 2012 год согласно приложению 8 к настоящему решению.</w:t>
      </w:r>
    </w:p>
    <w:p>
      <w:pPr>
        <w:pStyle w:val="TextBody"/>
        <w:ind w:firstLine="567"/>
        <w:rPr/>
      </w:pPr>
      <w:r>
        <w:rPr/>
        <w:t xml:space="preserve">10. </w:t>
        <w:tab/>
        <w:t>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2 год, согласно приложению 10 к настоящему решению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2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2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извести повышение фондов оплаты труда (месячных должностных окладов) работников муниципальных учреждений на 6 процентов с 01 октября 2012 год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>Установить, что в 2012 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  <w:tab/>
        <w:t xml:space="preserve">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Normal"/>
        <w:autoSpaceDE w:val="false"/>
        <w:ind w:firstLine="567"/>
        <w:rPr/>
      </w:pPr>
      <w:r>
        <w:rPr/>
        <w:t xml:space="preserve">19. Средства от сдачи в аренду муниципального имущества </w:t>
      </w:r>
      <w:r>
        <w:rPr>
          <w:szCs w:val="28"/>
        </w:rPr>
        <w:t>Стародеревянковского сельского поселения Каневского района</w:t>
      </w:r>
      <w:r>
        <w:rPr/>
        <w:t>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/>
        <w:t>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</w:rPr>
        <w:t>на 2012 год согласно приложению 8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</w:t>
      </w:r>
      <w:r>
        <w:rPr>
          <w:rFonts w:cs="Times New Roman" w:ascii="Times New Roman" w:hAnsi="Times New Roman"/>
          <w:sz w:val="28"/>
        </w:rPr>
        <w:t xml:space="preserve">становить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 на 2012 год — в сумме 0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долга Стародеревянковского сельского поселения Каневского района на 2012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</w:t>
      </w:r>
      <w:r>
        <w:rPr>
          <w:rFonts w:cs="Times New Roman" w:ascii="Times New Roman" w:hAnsi="Times New Roman"/>
          <w:sz w:val="28"/>
        </w:rPr>
        <w:t xml:space="preserve">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,</w:t>
      </w:r>
      <w:r>
        <w:rPr>
          <w:rFonts w:cs="Times New Roman" w:ascii="Times New Roman" w:hAnsi="Times New Roman"/>
          <w:sz w:val="28"/>
        </w:rPr>
        <w:t xml:space="preserve"> в валюте Российской Федерации на 2012 год согласно приложению 9 к настоящему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4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4.2. </w:t>
      </w:r>
      <w:r>
        <w:rPr>
          <w:color w:val="000000"/>
          <w:szCs w:val="28"/>
        </w:rPr>
        <w:t xml:space="preserve">принятие решения о внесении изменений в долгосрочные целев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4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/>
        <w:t>24.4. изменение и (или) уточнение бюджетной классификации.</w:t>
      </w:r>
    </w:p>
    <w:p>
      <w:pPr>
        <w:pStyle w:val="Normal"/>
        <w:autoSpaceDE w:val="false"/>
        <w:ind w:firstLine="567"/>
        <w:rPr/>
      </w:pPr>
      <w:r>
        <w:rPr/>
        <w:t xml:space="preserve">25. Установить, что в ходе исполнения бюджета изменения в показатели сводной бюджетной росписи планового периода </w:t>
      </w:r>
      <w:r>
        <w:rPr>
          <w:szCs w:val="28"/>
        </w:rPr>
        <w:t>бюджета Стародеревянков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ind w:firstLine="567"/>
        <w:rPr/>
      </w:pPr>
      <w:r>
        <w:rPr>
          <w:szCs w:val="28"/>
        </w:rPr>
        <w:t xml:space="preserve">26. </w:t>
        <w:tab/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Остатки средств бюджета Стародеревянковского сельского поселения Каневского района, сложившиеся на 1 января 2012 года, в полном объеме могут направляться в 2012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Настоящее решение подлежит официальному опубликованию (обнародованию)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Настоящее решение вступает в силу с 1 января 2012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С.А.Гопкало</w:t>
      </w:r>
      <w:r>
        <w:br w:type="page"/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27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424" w:hRule="atLeast"/>
        </w:trPr>
        <w:tc>
          <w:tcPr>
            <w:tcW w:w="10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3"/>
            </w:tblGrid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  проекту решения Совета 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ародеревянковского сельско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еления Каневского район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8"/>
                      <w:lang w:eastAsia="ru-RU"/>
                    </w:rPr>
                  </w:pPr>
                  <w:r>
                    <w:rPr>
                      <w:sz w:val="20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8"/>
                      <w:lang w:eastAsia="ru-RU"/>
                    </w:rPr>
                  </w:pPr>
                  <w:r>
                    <w:rPr>
                      <w:sz w:val="20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Перечень главных администраторов  </w:t>
            </w:r>
            <w:r>
              <w:rPr>
                <w:szCs w:val="28"/>
              </w:rPr>
              <w:t>доходов и источников внутреннего финансирования дефицита  бюджета Стародеревянковского сельского поселения Каневского района-</w:t>
            </w:r>
            <w:r>
              <w:rPr>
                <w:bCs/>
                <w:szCs w:val="28"/>
              </w:rPr>
              <w:t xml:space="preserve"> органа местного самоуправления муниципального образования </w:t>
            </w:r>
            <w:r>
              <w:rPr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 03050 10 0041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очие доходы от оказания платных услуг получателями  средств  бюджетов поселений и компенсации затрат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 14 0203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3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3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 14 06026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атежи, взимаемые организациями поселений за выполнение определенных функций 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2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лата за предоставление муниципальным образованием 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3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Arial" w:ascii="Times New Roman" w:hAnsi="Times New Roman"/>
                <w:sz w:val="28"/>
                <w:szCs w:val="28"/>
              </w:rPr>
              <w:t>1 17 05050 10 0042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</w:t>
            </w:r>
            <w:r>
              <w:rPr>
                <w:rFonts w:cs="Arial" w:ascii="Times New Roman" w:hAnsi="Times New Roman"/>
                <w:sz w:val="28"/>
                <w:szCs w:val="28"/>
              </w:rPr>
              <w:t>прочие неналоговые доходы, зачисляемые в 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10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01 06 01 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13 03050 10 0031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ind w:right="-36" w:hanging="0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Возврат дебиторской задолженности прошлых лет в бюджет поселени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проекту  решения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тупления  доходов в бюджет Стародеревянковского сельского поселения Каневского района в  2012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2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57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БЮЖЕТА МУНИЦИПАЛЬНОГО ОБРАЗОВАНИЯ КАНЕВСКОЙ РАЙОН В  201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120" w:leader="none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ab/>
        <w:tab/>
        <w:t>от</w:t>
        <w:tab/>
        <w:t>года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rPr>
          <w:szCs w:val="28"/>
        </w:rPr>
      </w:pPr>
      <w:r>
        <w:rPr>
          <w:szCs w:val="28"/>
        </w:rPr>
        <w:tab/>
        <w:tab/>
        <w:t>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9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6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5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3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84,4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5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проекту решения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                                     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2 год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9,8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,8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9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1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1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целевая программа»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6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5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5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Содержание автомобильных дорого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1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1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6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6,5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. кинематорг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36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84,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кнных с оказанием ими муниципальных услуг и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целевая программа» 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целевая программа «Укрепление материально- технической базы муниципального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2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25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105" w:leader="none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ab/>
        <w:tab/>
        <w:t>от</w:t>
        <w:tab/>
        <w:t>года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2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257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9,8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6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,0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3,8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организация ра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,3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,3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9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9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,4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6,5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56,5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56,5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1,7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1,7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6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6,5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36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84,4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257,6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А.В.Бортникова</w:t>
      </w:r>
      <w:r>
        <w:br w:type="page"/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к проекту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решения Совета Стародеревянковского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от                                  года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торых предусмотрено в течение  2012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Социальная поддержка населения Стародеревянковского сельского поселения Каневского района» на 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сельского поселения Каневского района «Стадион Кубань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А.В.Бортн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к проекту решения Совет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                 года        №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25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25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В.Бортников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к проекту решения Совет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                 года       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поселения Каневского района</w:t>
      </w:r>
      <w:r>
        <w:rPr>
          <w:szCs w:val="28"/>
        </w:rPr>
        <w:t xml:space="preserve">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к проекту решения Совет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                 года        №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/>
        <w:t xml:space="preserve">   </w:t>
      </w:r>
      <w:r>
        <w:rPr/>
        <w:t>Распределение иных межбюджетных трансфертов на выполнение передаваемых полномочий в области содержания аварийно-спасательных служб муниципального образования Каневской район из бюджета Стародеревянковского сельского поселения на реализацию переданных полномочий на 201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309 3029900 017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Создание, содержание и организация деятельности аварийно-спасательных служб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309 2190100 017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здание содержание и организация деятельности в области гражданской обороны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801 4429902 0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ача полномочий по комплектованию библиотечных фонд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,8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А.В.Бортн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3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5">
    <w:name w:val="обычный_ Знак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_"/>
    <w:basedOn w:val="Normal"/>
    <w:qFormat/>
    <w:pPr>
      <w:autoSpaceDE w:val="false"/>
      <w:spacing w:lineRule="auto" w:line="276"/>
      <w:jc w:val="center"/>
    </w:pPr>
    <w:rPr>
      <w:rFonts w:ascii="Calibri" w:hAnsi="Calibri" w:eastAsia="Calibri" w:cs="Calibri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6:00Z</dcterms:created>
  <dc:creator>Пользователь</dc:creator>
  <dc:description/>
  <cp:keywords/>
  <dc:language>en-US</dc:language>
  <cp:lastModifiedBy>Пользователь</cp:lastModifiedBy>
  <dcterms:modified xsi:type="dcterms:W3CDTF">2011-11-28T09:16:00Z</dcterms:modified>
  <cp:revision>2</cp:revision>
  <dc:subject/>
  <dc:title/>
</cp:coreProperties>
</file>