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19 № 10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рядок проведения оценки налоговых расходов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Настоящий Порядок определяет процедуру и критерии оценки налоговых расходов, состав исполнителей, их взаимодействие, а также требования к реализации результатов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Понятия, используемые в настоя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асходы – выпадающие доходы бюджета Стародеревянковского  сельского поселения Каневского района (далее- - муниципальное образование), обусловленные налоговыми льготами, освобождениями и иными преференциями по налогам, предусмотренными в качестве мер муниципальной поддержки в соответствии с целями муниципальных программ (структурных элементов муниципальной программы) муниципального образования и (или) целями социально-экономической политики, не относящимися к муниципальным програм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уратор налогового расхода - орган местного самоуправления муниципального образования, ответственный в соответствии с полномочиями, установленными нормативными правовыми актами муниципального образования, за достижение соответствующих налоговому расходу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орган местного самоуправления муниципального образования, инициирующий установление налогов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еречень налоговых расходов муниципального образования - свод (перечень), содержащий сведения о распределении налоговых расходов муниципального образования в соответствии с целями муниципальных программ (структурных элементов муниципальных  программ) муниципального образования и (или) целями социально-экономической политики муниципального образования, не относящимися к муниципальным программам муниципального образования, кураторах налоговых расходов, нормативных и целевых характеристи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ценка налоговых расходов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ценка объемов налоговых расходов - определение объемов выпадающих доходов бюджета муниципального образования, обусловленных льготами, предоставленными плательщ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- комплекс мероприятий, позволяющих сделать вывод о целесообразности и результа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плательщикам льгот исходя из целевых характеристик налогового расход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лательщики - плательщики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алоговые расходы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налоговые расходы -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ехнические налоговые расходы -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фискальные характеристики налоговых расходов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целевые характеристики налогового расхода -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Отнесение налоговых расходов к муниципальным программам муниципального образования осуществляется исходя из целей муниципальных программ (структурных элементов муниципальных программ) муниципального образования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4. В целях проведения оценки налоговых расходов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администрация муниципального образования до 1 февраля направляет в межрайонную инспекцию Федеральной налоговой службы России № 4 по Краснодарскому краю (далее – МРИ ФНС России № 4 по Краснодарскому краю) сведения о категориях плательщиков, с указанием нормативных правовых актов муниципального образования, устанавливающие налоговые льготы, в том числе действовавших в отчетном году и в году, предшествующем отчетн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МРИ ФНС России № 4 по Краснодарскому краю (по согласованию)  до 1 апреля направляет в администрацию муниципального образования сведения за год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, содержа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ведения о количестве плательщиков, воспользовавшихся льгот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ведения о суммах выпадающих доходов по категориям налоговых льгот, указанным в запросе администрац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ах налогов, задекларированных для уплаты плательщиками в консолидированный бюджет муниципального образования по каждой налоговой льготе, относящейся к стимулирующему налоговому расх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МРИ ФНС России № 4 по Краснодарскому краю направляет до 20 июля в администрацию муниципального образования сведения об объеме льгот за отчетный финансовый год, а также по стимулирующим налоговым расходам муниципального образования, сведения о налогах, задекларированных для уплаты плательщиками, имеющими право на льготы,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администрация муниципального образования до 20 августа уточняет информацию о налоговых расходах муниципального образования, использованных плательщиками в отчетном финансовом году. Уточненные исходные данные согласовываются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 Оценка налоговых расходов осуществляется куратором налогового расхода с соблюдением общих требований, установленных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Оценка эффективности налоговых расходов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ценку целесообразности налогов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ценку результативности налогов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Критериями целесообразности налоговых расход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логовых расходов целям муниципальных программ (структурным элементам муниципальных программ) муниципального образования и (или) целям социально-экономической политики муниципального образования, не относящимся к муниципальным программам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остребованность плательщиками предоставленных налоговых расходов, которая характеризуется соотношением численности плательщиков, воспользовавшихся правом на использование налоговых расходов и общей численности плательщиков за 5-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этом показателем низкой востребованности для стимулирующих налоговых расходов муниципального образования является соотношение равное менее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ри необходимости куратором налогового расхода могут быть установлены иные критерии целесообразности предоставления льгот для плат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В случае несоответствия налоговых расходов хотя бы одному из критериев, указанных в пункте 7 Порядка, куратор налогового расхода в обязательном порядке представляет в администрацию муниципального образования предложения об изменении оснований, порядка и условий применения налоговых льгот либо об их отме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В качестве критерия результативности налогового расхода определяется как минимум один целевой показатель (индикатор) достижения целей муниципально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на значение, которого оказывают влияние налоговые расход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Оценка результативности налоговых расходов включает оценку бюджетной эффективности налогов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1. В целях оценки бюджетной эффективности налоговых расходов осуществляются сравнительный анализ их результативности с альтернативными механизмами достижения целей муниципальной программы (структурных элементов муниципальных  программ) муниципального образования и (или) целей социально-экономической политики, не относящихся к муниципальным программам , а также оценка совокупного бюджетного эффекта (самоокупаемости) стимулирующих налоговых расходов бюджет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равнительный анализ включает сравнение объемов расходов бюджета муниципального образования в случае применения альтернативных механизмов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и объемов предоставленных льгот (расчет прироста целевого показателя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, не относящимися к муниципальным программам муниципального образования, на 1 рубль налоговых расходов муниципального образования и на 1 рубль расходов бюджета муниципального образования для достижения того же целевого показателя в случае применения альтернативных механизм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качестве альтернативных механизмов достижения целей муниципальных программ (структурных элементов муниципальных программ) муниципального образования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убсидии или иные формы непосредственной финансовой поддержки плательщиков, имеющих право на льготы, за счет средств бюджет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2. В целях оценки бюджетной эффективности стимулирующих налоговых расходов, обусловленных льготами по установленным налогам, указанным в пункте 11 Порядка, рассчитывается оценка совокупного бюджетного эффекта (самоокупаемости) указанных налоговых расходов в соответствии с пунктом 13 настоящего порядка. Показатель оценки совокупного бюджетного эффекта (самоокупаемости) налоговых расходов муниципального образования определяется в целом по указанной категории плат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3. Оценка совокупного бюджетного эффекта (самоокупаемости) стимулирующих налоговых расходов муниципального образова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(E)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5935" cy="579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- порядковый номер года, имеющий значение от 1 до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- количество плательщиков, воспользовавшихся льготой в i-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порядковый номер плательщика, имеющий значение от 1 до 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j - объем налогов, задекларированных для уплаты в бюджет муниципального образования j-м плательщиком в i-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муниципального образования для плательщиков, имеющих право на льготы, льготы действуют менее 6 лет, объемы налогов, подлежащих уплате в бюджет муниципального образования, оценивается (прогнозируется) куратором налогового расх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j - базовый объем налогов, задекларированных для уплаты в бюджет муниципального образования j-м плательщиком в баз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i - номинальный темп прироста налоговых доходов бюджет муниципального образованияв i-м году по отношению к показателям базового года (определяется Министерством финансов Российской Феде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 - расчетная стоимость среднесрочных рыночных заимствований муниципального образования, рассчитываема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 = iинф + p + c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инф - целевой уровень инфляции (4 процен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 - кредитная премия за риск, рассчитываемая в зависимости от отношения муниципального долга муниципального образования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отношение составляет менее 50 процентов, кредитная премия за риск принимается равной 1 проц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4. Базовый объем налогов, задекларированных для уплаты в бюджет муниципального образования j-м плательщиком в базовом году (Boj),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0j = N0j + L0j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0j - объем налогов, задекларированных для уплаты в бюджет муниципального образования j-м плательщиком в баз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0j - объем льгот, предоставленных j-му плательщику в баз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5. Для целей настоящего Порядка налоговые расходы муниципального образования по критерию результативности:</w:t>
      </w:r>
    </w:p>
    <w:p>
      <w:pPr>
        <w:pStyle w:val="Normal"/>
        <w:jc w:val="both"/>
        <w:rPr>
          <w:sz w:val="28"/>
          <w:szCs w:val="28"/>
        </w:rPr>
      </w:pPr>
      <w:bookmarkStart w:id="0" w:name="_Hlk26346706"/>
      <w:r>
        <w:rPr>
          <w:sz w:val="28"/>
          <w:szCs w:val="28"/>
        </w:rPr>
        <w:t>считаются неэффективными в случае, если совокупный бюджетный эффект, рассчитанный в соответствии с пунктом 13 настоящего Порядка, принимает отрицательное значение</w:t>
      </w:r>
      <w:bookmarkEnd w:id="0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тся эффективными в случае, если совокупный бюджетный эффект, рассчитанный в соответствии с пунктом 13 настоящего Порядка, принимает положительн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6. По итогам проведенной оценки налогового расхода муниципального образования куратор налогового расхода формулирует 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>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муниципальной программы (структурных элементов муниципальной программы) муниципального образования и (или) целей социально-экономической политики муниципального образования не относящихся к муниципальным  программам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личии или об отсутствии более результативных (менее затратных для бюджета муниципального образования) альтернативных механизмов достижения целей муниципальной программы (структурных элементов муниципальной программы) муниципального образования и (или) целей социально-экономической муниципального образования, не относящихся к муниципальным программам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7. Администрация муниципального образования формирует оценку эффективности налоговых расходов муниципального образования на основе данных, представленных кураторами налоговых расходов. Результаты оценки налоговых расходов муниципального образования учитываются при формировании основных направлений бюджетной и налоговой политики муниципального образования, а также при проведении оценки эффективности реализации муниципальных программ (структурных элементов муниципальной программы)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8. Оценка планируемых к предоставлению налоговых расходов муниципального образования осуществляется до внесения в Совет муниципального образования проекта решения Совета муниципального образования, устанавливающего налоговую льг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едоставления налогового расхода муниципального образования направляет в орган местного самоуправления муниципального образования, осуществляющий разработку и проведение единой экономической политики муниципального образования (далее – уполномоченный орган местного самоуправления муниципального образования) проект решения Совета муниципального образования об установлении налоговой льготы, освобождения, преференции по налогу с приложением оценки эффективности налогового расхода муниципального образования, а также сведений (информации), использованных при осуществлении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местного самоуправления муниципального образования в течение 10 рабочих дней готовит заключение об эффективности планируемого к предоставлению налогового расход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уполномоченного органа местного самоуправления муниципального образования прилагается к соответствующему проекту решения Совета муниципального образования об установлении налоговой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9. В случае несоответствия налоговых расходов муниципального образования хотя бы одному из критериев, указанных в настоящем Порядке, налоговые расходы муниципального образования признаются неэффектив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Стародеревянковского</w:t>
        <w:tab/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42:00Z</dcterms:created>
  <dc:creator>USER</dc:creator>
  <dc:description/>
  <cp:keywords/>
  <dc:language>en-US</dc:language>
  <cp:lastModifiedBy>User</cp:lastModifiedBy>
  <cp:lastPrinted>2019-12-05T10:28:00Z</cp:lastPrinted>
  <dcterms:modified xsi:type="dcterms:W3CDTF">2019-12-05T07:29:00Z</dcterms:modified>
  <cp:revision>14</cp:revision>
  <dc:subject/>
  <dc:title>ПРИЛОЖЕНИЕ № 1</dc:title>
</cp:coreProperties>
</file>