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45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>от 10.12.2019                                                                                                        № 4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и администрации Стародеревянковского сельского поселения Каневского района от 03.11.2016 г. № 33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 xml:space="preserve">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деревянковского сельского поселения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в редакции от 16.06.2017 г. № 16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от 11 апреля 2017 года № 436)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1. Внести изменения в постановлении администрации Стародеревянковского сельского поселения Каневского района от 03.11.2016г №338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 (в редакции от 16.06.2017г. № 168)  (прилагается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3. Контроль за выполнением настоящего постановления возложить на 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ab/>
        <w:t xml:space="preserve">    С.А. 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51:00Z</dcterms:created>
  <dc:creator>anton</dc:creator>
  <dc:description/>
  <cp:keywords/>
  <dc:language>en-US</dc:language>
  <cp:lastModifiedBy>User</cp:lastModifiedBy>
  <cp:lastPrinted>2019-12-12T09:03:00Z</cp:lastPrinted>
  <dcterms:modified xsi:type="dcterms:W3CDTF">2019-12-12T06:03:00Z</dcterms:modified>
  <cp:revision>7</cp:revision>
  <dc:subject/>
  <dc:title>ПОСТАНОВЛЕНИЕ</dc:title>
</cp:coreProperties>
</file>