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 10.12.2019 № 419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1. Настоящая методика прогнозирова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оступлений доходов в бюджет Стародеревянковского сельского поселения Каневского района, главным администратором администрация Стародеревянковского сельского поселения Каневского района </w:t>
      </w:r>
      <w:r>
        <w:rPr>
          <w:sz w:val="28"/>
          <w:szCs w:val="28"/>
        </w:rPr>
        <w:t>определяет основные принципы прогнозирования поступлений доходов бюджета по кодам доходов бюджетной классификации.</w:t>
      </w:r>
    </w:p>
    <w:p>
      <w:pPr>
        <w:pStyle w:val="TextBodyIndent"/>
        <w:rPr/>
      </w:pPr>
      <w:r>
        <w:rPr/>
        <w:t xml:space="preserve"> </w:t>
      </w:r>
      <w:r>
        <w:rPr>
          <w:szCs w:val="28"/>
        </w:rPr>
        <w:t>1.2. Прогнозирование поступлений доходов в бюджет поселения осуществляется в соответствии с действующим бюджетным законодательством Российской Федерации, нормативными правовыми актами Краснодарского края и нормативными правовыми актами Стародеревянковского сельского поселения.</w:t>
      </w:r>
    </w:p>
    <w:p>
      <w:pPr>
        <w:pStyle w:val="TextBodyIndent"/>
        <w:rPr/>
      </w:pPr>
      <w:r>
        <w:rPr/>
        <w:t xml:space="preserve">1.3. </w:t>
      </w:r>
      <w:r>
        <w:rPr>
          <w:szCs w:val="28"/>
        </w:rPr>
        <w:t>Методика разработана в целях расчета объемов поступлений доходов в текущем финансовом году, а также на очередной финансовый год и плановый период.</w:t>
      </w:r>
    </w:p>
    <w:p>
      <w:pPr>
        <w:pStyle w:val="TextBodyInden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2.Расчет прогноза доходов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бюджетной классификации 992 111 07015 10 0000 120):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 формировании прогноза учитывается: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rFonts w:eastAsia="Calibri"/>
          <w:sz w:val="28"/>
          <w:szCs w:val="28"/>
        </w:rPr>
        <w:t>муниципальных унитарных предприятий</w:t>
      </w:r>
      <w:r>
        <w:rPr>
          <w:sz w:val="28"/>
          <w:szCs w:val="28"/>
        </w:rPr>
        <w:t xml:space="preserve"> Стародеревянковского сельского поселения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 xml:space="preserve">прогнозируемая величина чистой прибыли </w:t>
      </w:r>
      <w:r>
        <w:rPr>
          <w:rFonts w:eastAsia="Calibri"/>
          <w:sz w:val="28"/>
          <w:szCs w:val="28"/>
        </w:rPr>
        <w:t>муниципальных унитарных предприятий</w:t>
      </w:r>
      <w:r>
        <w:rPr>
          <w:sz w:val="28"/>
          <w:szCs w:val="28"/>
        </w:rPr>
        <w:t xml:space="preserve"> Стародеревянковского сельского поселения;</w:t>
      </w:r>
    </w:p>
    <w:p>
      <w:pPr>
        <w:pStyle w:val="Normal"/>
        <w:shd w:fill="FFFFFF" w:val="clear"/>
        <w:ind w:right="34" w:firstLine="55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именяется метод прямого расчета;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формула расчета:</w:t>
      </w:r>
    </w:p>
    <w:p>
      <w:pPr>
        <w:pStyle w:val="Normal"/>
        <w:spacing w:lineRule="atLeast" w:line="0"/>
        <w:ind w:firstLine="540"/>
        <w:jc w:val="center"/>
        <w:rPr/>
      </w:pPr>
      <w:r>
        <w:rPr>
          <w:sz w:val="28"/>
          <w:szCs w:val="28"/>
        </w:rPr>
        <w:t>Д</w:t>
      </w:r>
      <w:r>
        <w:rPr>
          <w:sz w:val="24"/>
          <w:szCs w:val="24"/>
        </w:rPr>
        <w:t>пчп</w:t>
      </w:r>
      <w:r>
        <w:rPr>
          <w:sz w:val="28"/>
          <w:szCs w:val="28"/>
        </w:rPr>
        <w:t xml:space="preserve"> = ∑ПЧП</w:t>
      </w:r>
      <w:r>
        <w:rPr>
          <w:sz w:val="24"/>
          <w:szCs w:val="24"/>
        </w:rPr>
        <w:t>муп</w:t>
      </w:r>
      <w:r>
        <w:rPr>
          <w:sz w:val="28"/>
          <w:szCs w:val="28"/>
        </w:rPr>
        <w:t xml:space="preserve"> Х Д</w:t>
      </w:r>
      <w:r>
        <w:rPr>
          <w:sz w:val="24"/>
          <w:szCs w:val="24"/>
        </w:rPr>
        <w:t>п</w:t>
      </w:r>
      <w:r>
        <w:rPr>
          <w:sz w:val="28"/>
          <w:szCs w:val="28"/>
        </w:rPr>
        <w:t>, где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4"/>
          <w:szCs w:val="24"/>
        </w:rPr>
        <w:t>пчп</w:t>
      </w:r>
      <w:r>
        <w:rPr>
          <w:sz w:val="28"/>
          <w:szCs w:val="28"/>
        </w:rPr>
        <w:t xml:space="preserve"> – прогнозируемая сумма поступлений доходов от перечисления части прибыли, остающаяся после уплаты налогов и иных обязательных платежей </w:t>
      </w:r>
      <w:r>
        <w:rPr>
          <w:rFonts w:eastAsia="Calibri"/>
          <w:sz w:val="28"/>
          <w:szCs w:val="28"/>
        </w:rPr>
        <w:t>муниципальных унитарных предприятий</w:t>
      </w:r>
      <w:r>
        <w:rPr>
          <w:sz w:val="28"/>
          <w:szCs w:val="28"/>
        </w:rPr>
        <w:t xml:space="preserve"> Стародеревянковского сельского поселения на очередной финансовый год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>ПЧП</w:t>
      </w:r>
      <w:r>
        <w:rPr>
          <w:sz w:val="24"/>
          <w:szCs w:val="24"/>
        </w:rPr>
        <w:t>муп</w:t>
      </w:r>
      <w:r>
        <w:rPr>
          <w:sz w:val="28"/>
          <w:szCs w:val="28"/>
        </w:rPr>
        <w:t xml:space="preserve"> – прогнозируемая сумма чистой прибыли </w:t>
      </w:r>
      <w:r>
        <w:rPr>
          <w:rFonts w:eastAsia="Calibri"/>
          <w:sz w:val="28"/>
          <w:szCs w:val="28"/>
        </w:rPr>
        <w:t>муниципальных унитарных предприятий</w:t>
      </w:r>
      <w:r>
        <w:rPr>
          <w:sz w:val="28"/>
          <w:szCs w:val="28"/>
        </w:rPr>
        <w:t xml:space="preserve"> Стародеревянковского сельского поселения на текущий финансовый год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4"/>
          <w:szCs w:val="24"/>
        </w:rPr>
        <w:t>п</w:t>
      </w:r>
      <w:r>
        <w:rPr>
          <w:sz w:val="28"/>
          <w:szCs w:val="28"/>
        </w:rPr>
        <w:t xml:space="preserve"> – доля прибыли, остающейся после уплаты налогов и иных обязательных платежей </w:t>
      </w:r>
      <w:r>
        <w:rPr>
          <w:rFonts w:eastAsia="Calibri"/>
          <w:sz w:val="28"/>
          <w:szCs w:val="28"/>
        </w:rPr>
        <w:t>муниципальных унитарных предприятий</w:t>
      </w:r>
      <w:r>
        <w:rPr>
          <w:sz w:val="28"/>
          <w:szCs w:val="28"/>
        </w:rPr>
        <w:t xml:space="preserve"> Стародеревянковского сельского поселения, направляемая в бюджет поселения;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по муниципальным унитарным предприятиям, прогнозирующим получение чистой прибыли в соответствующем финансовом году. По муниципальным унитарным предприятиям, прогнозирующим убыток по результатам деятельности в соответствующем финансовом году, расчет прогнозных значений не осуществляется, ввиду отсутствия возможности перечисления части чистой прибыли. По аналогичному основанию в расчет не входят муниципальные унитарные предприятия, находящиеся в различных стадиях банкротства, ликвидации, не ведущие финансово – хозяйственную деятельность, приватизированные или планируемые к приватизации в текущем году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 Доходы, не имеющие постоянного характера поступлений: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к доходам, не имеющим постоянного характера поступлений, относятся: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</w:r>
      <w:r>
        <w:rPr>
          <w:rFonts w:eastAsia="Calibri" w:cs="Times New Roman" w:ascii="Times New Roman" w:hAnsi="Times New Roman"/>
          <w:sz w:val="28"/>
          <w:szCs w:val="28"/>
        </w:rPr>
        <w:t>(код бюджетной классификации 992 1 08 07175 01 0000 110)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(код бюджетной классификации 992 111 01050 10 0000 120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доходы от размещения временно свободных средств бюджетов сельских поселений (код бюджетной классификации 992 111 02033 10 0000 120)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размещения сумм, акуумулируемых в ходе проведения аукционов по продаже акций, находящихся в собственности сельских поселений (код бюджетной классификации 992 111 02085 10 0000 120)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центы, полученные от представления бюджетных кредитов внутри страны за счет средств бюджетов сельских поселений (код бюджетной классификации 992 111 03050 10 0000 120)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(код бюджетной классификации 992 111 08050 10 0000 120)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 (код бюджетной классификации 992 111 09015 10 0000 120)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распоряжения правами на результаты научно-технической деятельности, находящимися в собственности сельских поселений (код бюджетной классификации 992 111 09025 10 0000 120)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эксплуатации и использования имущества автомобильных дорог, находящихся в собственности сельских поселений (код бюджетной классификации 992 111 09035 10 0000 120)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 (код бюджетной классификации 992 111 09045 10 0000 120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чие доходы от оказания платных услуг (работ) получателями средства бюджетов сельских поселений (код бюджетной классификации 992 1 13 01995 10 0000 130)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чие доходы от компенсации затрат бюджетов сельских поселений (код бюджетной классификации 992 1 13 02995 10 0000 130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доходы от продажи квартир, находящихся в собственности сельских поселений (код бюджетной классификации 992 1 14 01050 10 0000 410); 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992 1 14 02052 10 0000 410)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бюджетной классификации 992 114 02053 10 0000 410);</w:t>
      </w:r>
    </w:p>
    <w:p>
      <w:pPr>
        <w:pStyle w:val="Web1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 </w:t>
      </w:r>
      <w:r>
        <w:rPr>
          <w:rFonts w:eastAsia="Calibri" w:cs="Times New Roman" w:ascii="Times New Roman" w:hAnsi="Times New Roman"/>
          <w:sz w:val="28"/>
          <w:szCs w:val="28"/>
        </w:rPr>
        <w:t>(код бюджетной классификации 992 114 02052 10 0000 440);</w:t>
      </w:r>
    </w:p>
    <w:p>
      <w:pPr>
        <w:pStyle w:val="Web1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бюджетной классификации 992 114 02053 10 0000 440);</w:t>
      </w:r>
    </w:p>
    <w:p>
      <w:pPr>
        <w:pStyle w:val="Web1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- доходы от продажи нематериальных активов, находящихся  в  собственности сельских поселений (код бюджетной классификации 992 114 04050 10 0000 420);</w:t>
      </w:r>
    </w:p>
    <w:p>
      <w:pPr>
        <w:pStyle w:val="Web1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</w:r>
      <w:r>
        <w:rPr>
          <w:rFonts w:eastAsia="Calibri" w:cs="Times New Roman" w:ascii="Times New Roman" w:hAnsi="Times New Roman"/>
          <w:sz w:val="28"/>
          <w:szCs w:val="28"/>
        </w:rPr>
        <w:t>(код бюджетной классификации 992 114 06025 10 0000 430);</w:t>
      </w:r>
    </w:p>
    <w:p>
      <w:pPr>
        <w:pStyle w:val="Web1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- платежи, взимаемые органами местного самоуправления (организациями) сельских поселений за выполнение определенных функций (код бюджетной классификации 992 115 02050 10 0000 14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992 1 16 10031 10 0000 14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(код бюджетной классификации 992 1 16 07040 10 0000 14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992 1 16 10032 10 0000 14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highlight w:val="white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</w:r>
      <w:r>
        <w:rPr>
          <w:rFonts w:cs="Times New Roman" w:ascii="Times New Roman" w:hAnsi="Times New Roman"/>
          <w:sz w:val="28"/>
          <w:szCs w:val="28"/>
        </w:rPr>
        <w:t xml:space="preserve"> (код бюджетной классификации 992 1 16 10061 10 0000 140);</w:t>
      </w:r>
    </w:p>
    <w:p>
      <w:pPr>
        <w:pStyle w:val="Normal"/>
        <w:tabs>
          <w:tab w:val="clear" w:pos="708"/>
          <w:tab w:val="left" w:pos="107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highlight w:val="white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 xml:space="preserve"> (код бюджетной классификации 992 1 16 10062 10 0000 14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992 1 16 07090 10 0000 14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бюджетной классификации 992 1 16 10081 10 0000 14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(код бюджетной классификации 992 1 16 10082 10 0000 14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выясненные поступления, зачисляемые в бюджеты сельских  поселений (код бюджетной классификации 992 117 01050 10 0000 18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чие неналоговые доходы бюджетов сельских поселений (код бюджетной классификации 992 117 05050 10 0000 180)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eastAsia="Calibri" w:cs="Times New Roman" w:ascii="Times New Roman" w:hAnsi="Times New Roman"/>
          <w:sz w:val="28"/>
          <w:szCs w:val="28"/>
        </w:rPr>
        <w:t>применяется метод усреднения – расчет, осуществляемый на основании усреднения годовых объемов доходов не менее чем за 3 года или за весь период поступления соответствующего вида доходов в случае, если он не превышает 3 года.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я Совета Стародеревянковского сельского поселения Каневского района о бюджете и (или) принятыми в соответствии с ними нормативными правовыми актами высшего исполнительного органа государственной власти субъекта Российской Федерации, для предоставления местному бюджету, по следующим кодам доходов бюджетной классификации: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дотации бюджетам сельских поселений на выравнивание бюджетной обеспеченности из бюджетов муниципальных районов (код бюджетной классификации 992 2 02 16001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тации (гранты) бюджетам сельских поселений за достижение показателей деятельности органов местного самоуправления (код бюджетной классификации 992 2 02 16549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тации бюджетам сельских поселений на выравнивание бюджетной обеспеченности (код бюджетной классификации 992 2 02 15001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тации бюджетам сельских поселений на поддержку мер по обеспечению сбалансированности бюджетов (код бюджетной классификации 992 2 02 15002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очие субсидии бюджетам сельских поселений (код бюджетной классификации 992 2 02 29999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убсидия бюджетам сельских поселений на поддержку отрасти культуры (код бюджетной классификации 992 2 02 25519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код бюджетной классификации 992 202 25467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убвенции бюджетам сельских поселений на осуществление первичного воинского учета на территориях, годе отсутствуют военные комиссариаты (код бюджетной классификации 992 202 35118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992 202 30024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очие субвенции бюджетам сельских  поселений (код бюджетной классификации 992 202 39999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992 202 40014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очие межбюджетные трансферты, передаваемые бюджетам сельских поселений (код бюджетной классификации 992 202 49999 10 0000 15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чие безвозмездные поступления в бюджеты сельских поселений (код бюджетной классификации 992 207 05000 10 0000 15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992 207 05010 10 0000 15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тупления от денежных пожертвований, предоставляемых физическими лицами получателями средств бюджетов сельских поселений (код бюджетной классификации (код бюджетной классификации 992  207 05020 10 0000 15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чие безвозмездные поступления в бюджеты сельских поселений (код бюджетной классификации 992 207 05030 10 0000 15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врат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992 219 00000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992 219 60010 10 0000 15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от продажи акций и иных форм участия в  капитале, находящихся в собственности  бюджетов сельских поселений (код бюджетной классификации 992 010 60100 10 0000 630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ам поселений на софинансирование капитальных вложений в объекты муниципальной собственности (код бюджетной классификации 992 202 20077 10 0000 150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перечисления из бюджетов поселений (в бюджеты </w:t>
      </w:r>
      <w:r>
        <w:rPr>
          <w:rFonts w:cs="Times New Roman" w:ascii="Times New Roman" w:hAnsi="Times New Roman"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(код бюджетной классификации 992 208 05000 10 0000 150);</w:t>
      </w:r>
    </w:p>
    <w:p>
      <w:pPr>
        <w:pStyle w:val="Web1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исления из бюджетов </w:t>
      </w:r>
      <w:r>
        <w:rPr>
          <w:rFonts w:cs="Times New Roman" w:ascii="Times New Roman" w:hAnsi="Times New Roman"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(код бюджетной классификации 992 208 05000 10 0000 15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местного бюджета с учетом фактического поступления средств в местный бюджет в соответствии с положениями пунктов 2 и 3 статьи 232 и пункта 5 статьи 242 Бюджетного кодекса Российской Федерации.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ноз поступлений в местный бюджет за счет вышеуказанных источников осуществляется в текущем финансовом году методом прямого расчета на основании фактических объемов поступлений в бюджет.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расчете прогнозного объема поступлений в местный бюджет в текущем финансовом году применяется следующая формула: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p </w:t>
      </w:r>
      <w:r>
        <w:rPr>
          <w:rFonts w:cs="Times New Roman" w:ascii="Times New Roman" w:hAnsi="Times New Roman"/>
          <w:color w:val="000000"/>
          <w:sz w:val="28"/>
          <w:szCs w:val="28"/>
        </w:rPr>
        <w:t>– прогнозируемый объем поступлений в бюджет за счет вышеперечисленных источников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актический объем поступлений в местный бюджет за счет вышеперечисленных источников.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eastAsia="Calibri" w:cs="Times New Roman" w:ascii="Times New Roman" w:hAnsi="Times New Roman"/>
          <w:sz w:val="28"/>
          <w:szCs w:val="28"/>
        </w:rPr>
        <w:t>применяется метод усреднения – расчет, осуществляемый на основании усреднения годовых объемов доходов не менее чем за 3 года или за весь период поступления соответствующего вида доходов в случае, если он не превышает 3 года.</w:t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гнозирование доходов на плановый период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доходов на плановый период осуществляется аналогично прогнозированию доходов на очередной финансовый год с применением индексов-дефляторов и других показателей на плановый период, при этом в качестве базовых показателей принимаются показатели года, предшествующего планируемому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экономик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поселения </w:t>
        <w:tab/>
        <w:tab/>
        <w:t xml:space="preserve">                   А.В.Бортникова</w:t>
        <w:tab/>
        <w:tab/>
        <w:tab/>
        <w:tab/>
        <w:tab/>
        <w:t xml:space="preserve">      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9">
    <w:name w:val="Заголовок 9 Знак"/>
    <w:basedOn w:val="1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Основной текст с отступом Знак"/>
    <w:basedOn w:val="1"/>
    <w:qFormat/>
    <w:rPr>
      <w:sz w:val="28"/>
      <w:lang w:val="ru-RU" w:bidi="ar-SA"/>
    </w:rPr>
  </w:style>
  <w:style w:type="character" w:styleId="Style15">
    <w:name w:val="Основной текст Знак"/>
    <w:basedOn w:val="1"/>
    <w:qFormat/>
    <w:rPr>
      <w:rFonts w:ascii="Arial" w:hAnsi="Arial" w:cs="Arial"/>
      <w:sz w:val="28"/>
      <w:lang w:val="ru-RU" w:bidi="ar-SA"/>
    </w:rPr>
  </w:style>
  <w:style w:type="character" w:styleId="Style16">
    <w:name w:val="Верхний колонтитул Знак"/>
    <w:basedOn w:val="1"/>
    <w:qFormat/>
    <w:rPr>
      <w:lang w:val="ru-RU" w:bidi="ar-SA"/>
    </w:rPr>
  </w:style>
  <w:style w:type="character" w:styleId="PageNumber">
    <w:name w:val="Page Number"/>
    <w:basedOn w:val="1"/>
    <w:rPr>
      <w:rFonts w:cs="Times New Roman"/>
    </w:rPr>
  </w:style>
  <w:style w:type="character" w:styleId="Style17">
    <w:name w:val="Нижний колонтитул Знак"/>
    <w:basedOn w:val="1"/>
    <w:qFormat/>
    <w:rPr/>
  </w:style>
  <w:style w:type="character" w:styleId="Style18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43:00Z</dcterms:created>
  <dc:creator>Климова</dc:creator>
  <dc:description/>
  <cp:keywords/>
  <dc:language>en-US</dc:language>
  <cp:lastModifiedBy>User</cp:lastModifiedBy>
  <cp:lastPrinted>2019-12-12T09:05:00Z</cp:lastPrinted>
  <dcterms:modified xsi:type="dcterms:W3CDTF">2019-12-12T06:09:00Z</dcterms:modified>
  <cp:revision>5</cp:revision>
  <dc:subject/>
  <dc:title>Приложение 2</dc:title>
</cp:coreProperties>
</file>