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 </w:t>
            </w:r>
            <w:r>
              <w:rPr>
                <w:rFonts w:eastAsia="Helvetica" w:cs="Helvetica" w:ascii="Helvetica" w:hAnsi="Helvetica"/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</w:rPr>
              <w:t> </w:t>
            </w:r>
            <w:r>
              <w:rPr>
                <w:rFonts w:eastAsia="Helvetica" w:cs="Helvetica" w:ascii="Helvetica" w:hAnsi="Helvetica"/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</w:rPr>
              <w:t> </w:t>
            </w:r>
            <w:r>
              <w:rPr>
                <w:rFonts w:eastAsia="Helvetica" w:cs="Helvetica" w:ascii="Helvetica" w:hAnsi="Helvetica"/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</w:rPr>
              <w:t> </w:t>
            </w:r>
            <w:r>
              <w:rPr>
                <w:rFonts w:eastAsia="Helvetica" w:cs="Helvetica" w:ascii="Helvetica" w:hAnsi="Helvetica"/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</w:rPr>
              <w:t> </w:t>
            </w:r>
            <w:r>
              <w:rPr>
                <w:rFonts w:eastAsia="Helvetica" w:cs="Helvetica" w:ascii="Helvetica" w:hAnsi="Helvetica"/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</w:rPr>
              <w:t> </w:t>
            </w:r>
            <w:r>
              <w:rPr>
                <w:rFonts w:eastAsia="Helvetica" w:cs="Helvetica" w:ascii="Helvetica" w:hAnsi="Helvetica"/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</w:rPr>
              <w:t> </w:t>
            </w:r>
            <w:r>
              <w:rPr>
                <w:rFonts w:eastAsia="Helvetica" w:cs="Helvetica" w:ascii="Helvetica" w:hAnsi="Helvetica"/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</w:rPr>
              <w:t> </w:t>
            </w:r>
            <w:r>
              <w:rPr>
                <w:rFonts w:eastAsia="Helvetica" w:cs="Helvetica" w:ascii="Helvetica" w:hAnsi="Helvetica"/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</w:rPr>
              <w:t> </w:t>
            </w:r>
            <w:r>
              <w:rPr>
                <w:rFonts w:eastAsia="Helvetica" w:cs="Helvetica" w:ascii="Helvetica" w:hAnsi="Helvetica"/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Стародеревянковского сельского 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8.12.2019 № 433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системы внутренне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я требованиям антимонопольного законодатель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 Стар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целях формирования единого подхода к созданию и организации в администрации Стародеревянковского  сельского поселения Каневского района (далее – администрация) системы внутреннего обеспечения соответствия требованиям антимонопольного законодательства (далее – система обеспечения антимонопольных требова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 Положения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  <w:shd w:fill="FFFFFF" w:val="clear"/>
        </w:rPr>
        <w:t>«антимонопольный комплаенс» - создание и организация системы внутреннего обеспечения соответствия требованиям антимонопо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антимонопольное законодательство» – законодательство, основывающееся на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Гражданском </w:t>
      </w:r>
      <w:hyperlink r:id="rId3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Российской Федерации и состоящее из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 июля 2006г. № 135-ФЗ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органы местного самоуправления  муниципального образования и их должностные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рушение антимонопольного законодательства» – недопущение, ограничение, устранение конкуренции структурными подразделениями  и должностными лицами администраци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ллегиальный орган» - совещательный орган, осуществляющий оценку эффективности функционирования антимонопольного комплаен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иски нарушения антимонопольного законодательства» – сочетание вероятности и последствий наступления неблагоприятных событий в виде ограничения, устранения или недопущения конкурен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олномоченное должностное лицо» - должностное лицо Администрации, осуществляющие внедрение и контроль за исполнением в администрации антимонопольного комплаенс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. Цели, задачи и принципы система обеспечения антимонопольных требован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и системы обеспечения антимонопольных треб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соответствия деятельности структурных подразделений и должностных лиц администрации требованиям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филактика нарушения требований антимонопольного законодательства в деятельности структурных подразделений и должностных лиц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и системы обеспечения антимонопольных треб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явление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авление рисками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роль за соответствием деятельности структурных подразделений и должностных лиц администрации требованиям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ценка эффективности функционирования в администрации системы обеспечения антимонопольны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 организации системы обеспечения антимонопольных требований структурные подразделения и должностные лица администрации руководствуются следующими принцип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интересованность в эффективности функционирования 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улярность оценки рисков нарушения антимонополь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информационной открытости функционирования системы обеспечения антимонопольных треб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ость функционирования и совершенствование системы обеспечения антимонопольных треб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I. Сведения об органе, ответственном за функционирование системы обеспечения антимонопольных требований, и коллегиальном органе, осуществляющем оценку эффективности ее функционирования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Общий контроль за организацией и функционированием антимонопольного комплаенса осуществляется Главой Стародеревянковского сельского поселения Каневского района, которы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дает постановление об антимонопольном комплаенсе, вносит в него изменения, а также принимает правовые акты, регламентирующие реализацию антимонопольного комплаенс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меняет предусмотренные законодательством Российской Федерации меры ответственности за несоблюдение муниципальными служащими Администрации правового акта об антимонопольном комплаенс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сматривает материалы, связанные с оценкой эффективности функционирования антимонопольного комплаенса, и принимает меры, направленные на устранение выявленных недостатк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яет контроль за устранением выявленных недостатков антимонопольного комплаен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К компетенции </w:t>
      </w:r>
      <w:r>
        <w:rPr>
          <w:iCs/>
          <w:color w:val="000000"/>
          <w:sz w:val="28"/>
          <w:szCs w:val="28"/>
        </w:rPr>
        <w:t xml:space="preserve">уполномоченного должностного лица </w:t>
      </w:r>
      <w:r>
        <w:rPr>
          <w:color w:val="000000"/>
          <w:sz w:val="28"/>
          <w:szCs w:val="28"/>
        </w:rPr>
        <w:t>относятся следующие фун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готовка документов Администрации, регламентирующих процедуры антимонопольного комплаенс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аимодействие с должностными лицами Администрации, ответственными за профилактику коррупционных и иных правонарушений, разработка предложений по исключению конфликта интерес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рганизация обучения муниципальных служащих Администрации по вопросам, связанным с соблюдением антимонопольного законодатель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рганизация взаимодействия с иными  специалистами Администрации по вопросам, связанным с антимонопольным комплаенсо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рганизация внутренних расследований, связанных с функционированием системы обеспечения антимонопольных требова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взаимодействие с антимонопольным органом и содействие ему в проводимых проверк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информирование Главы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 xml:space="preserve"> о внутренних документах, которые могут повлечь нарушение антимонопольного законодатель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иные функции, связанные с функционированием антимонопольного комплаен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Порядок выявления и оценки рисков наруше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тимонопольного законодательст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В целях выявления рисков нарушения антимонопольного законодательства </w:t>
      </w:r>
      <w:r>
        <w:rPr>
          <w:iCs/>
          <w:color w:val="000000"/>
          <w:sz w:val="28"/>
          <w:szCs w:val="28"/>
        </w:rPr>
        <w:t>уполномоченное должностное лиц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регулярной основе организуется проведение следующих мероприят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анализ выявленных нарушений антимонопольного законодательства в деятельности Администрации за предыдущие 3 года (наличие предостережений, предупреждений, штрафов, жалоб, возбужденных де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анализ нормативных правовых актов органов местного самоуправ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анализ проектов нормативных правовых актов органов местного самоуправ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мониторинг и анализ практики применения Администрацией антимонопольного законодатель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ри проведении (не реже одного раза в год) </w:t>
      </w:r>
      <w:r>
        <w:rPr>
          <w:iCs/>
          <w:color w:val="000000"/>
          <w:sz w:val="28"/>
          <w:szCs w:val="28"/>
        </w:rPr>
        <w:t xml:space="preserve"> уполномоченное должностное лиц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а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 проводятся следующие мероприят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учение от муниципальных служащих Администрации сведений о наличии нарушений антимонопольного законодатель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ление перечня нарушений антимонопольного законодательства в Администрации, который содержит классифицированные по сферам деятельности администраци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принятых мерах, направленных на недопущение повторения наруш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 проведении (не реже одного раза в год) анализа нормативных правовых актов Администрации организуется проведение следующих мероприят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работка и размещение на официальном сайте Администрации в сети «Интернет» исчерпывающего перечня муниципальных нормативных правовых актов Администрации (далее - перечень актов) с приложением к перечню актов текстов таких актов, за исключением актов, содержащих сведения, относящееся к охраняемой законом тайн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мещение на официальном сайте Администрации уведомления о начале сбора замечаний и предложений организаций и граждан по перечню акт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ссмотрение вопросов необходимости внесения изменений в муниципальные нормативные правовые ак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и проведении анализа проектов нормативных правовых; актов реализуются следующие мероприят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 размещение на официальном сайте Администрации в сети «Интернет» проекта муниципального нормативного правового акта с необходимым обоснованием реализации предлагаемых решений, в том числе их влияния на конкуренцию;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) осуществление сбора и проведение оценки поступивших от организаций и граждан замечаний и предложений по проекту нормативного правового а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и проведении мониторинга и анализа практики применения антимонопольного законодательства реализуются следующие мероприят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 получение сведений о правоприменительной практике в администрации;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готовка по итогам сбора информации, предусмотренной подпунктом «а» настоящего пункта, аналитической справки об изменениях и основных аспектах правоприменительной практики;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) проведение (по мере необходимости) рабочих совещаний с приглашением представителей антимонопольного органа по обсуждению результатов правоприменительной практики.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При выявлении рисков нарушения антимонопольного законодательства </w:t>
      </w:r>
      <w:r>
        <w:rPr>
          <w:iCs/>
          <w:color w:val="000000"/>
          <w:sz w:val="28"/>
          <w:szCs w:val="28"/>
        </w:rPr>
        <w:t>уполномоченным должностным лицом</w:t>
      </w:r>
      <w:r>
        <w:rPr>
          <w:color w:val="000000"/>
          <w:sz w:val="28"/>
          <w:szCs w:val="28"/>
        </w:rPr>
        <w:t xml:space="preserve"> обеспечивается проведение оценки таких рисков. Выявляемые риски нарушения антимонопольного законодательства распределяются по уровням согласно приложению № 1 к настоящему Положению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7. На основе проведенной оценки рисков нарушения антимонопольного законодательства уполномоченным должностным лицом составляется описание рисков согласно приложению № 2 к настоящему По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8. Информация о проведении выявления и оценки рисков нарушения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монопольного законодательства включается уполномоченным должностным лиц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клад о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имонопольном комплаенсе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Мероприятия по снижению рисков нарушения антимонопольного законодательства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 целях снижения рисков нарушения антимонопольного законодательства уполномоченным должностным лицом обеспечивается разработка (не реже одного раза в год) мероприятий по снижению рисков нарушения антимонопольного законодатель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2. Информация об исполнении мероприятий по снижению рисков нарушения антимонопольного законодательства должна включаться в доклад о системе обеспечения антимонопольных требов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Осуществление контроля за функционированием антимонопольного комплаенс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color w:val="000000"/>
          <w:sz w:val="28"/>
          <w:szCs w:val="28"/>
        </w:rPr>
        <w:t xml:space="preserve">Общий контроль за организацией и функционированием антимонопольного комплаенса осуществляется главой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ы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) осуществляет контроль за устранением выявленных недостатков антимонопольного комплаенс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en-US"/>
        </w:rPr>
        <w:t>VII</w:t>
      </w:r>
      <w:r>
        <w:rPr>
          <w:bCs/>
          <w:color w:val="000000"/>
          <w:sz w:val="28"/>
          <w:szCs w:val="28"/>
        </w:rPr>
        <w:t>. Ключевые показатели и порядок оценки эффективности функционирования системы обеспечения антимонопольных требован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1. </w:t>
      </w:r>
      <w:r>
        <w:rPr>
          <w:color w:val="000000"/>
          <w:sz w:val="28"/>
          <w:szCs w:val="28"/>
        </w:rPr>
        <w:t>В целях оценки эффективности функционирования антимонопольного комплаенса устанавливаются следующие ключевые показател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нижение количества правонарушений в области антимонопольного законодательства, совершенных должностными лицами Администр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ыданных Администрации и должностным лицам Администрации предупреждений антимонопольного орга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) отсутствие возбужденных дел о нарушении Администрацией, должностными лицами Администрации антимонопольного законодательств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сутствие фактов привлечения Администрации, должностных лиц Администрации к административной ответственности за нарушение антимонопольного законод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полномоченное должностное лиц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водит не реже одного раза в год оценку достижения ключевых показателей эффективности системы обеспечения антимонопольных требований, информация о результатах которой подлежит включению в доклад о системе обеспечения антимонопольных требований</w:t>
        <w:tab/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>. Доклад о системе обеспечения антимонопольных требован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1 </w:t>
      </w:r>
      <w:r>
        <w:rPr>
          <w:color w:val="000000"/>
          <w:sz w:val="28"/>
          <w:szCs w:val="28"/>
        </w:rPr>
        <w:t>Доклад о системе обеспечения антимонопольных требований (должен содержать информаци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 о результатах проведенной</w:t>
        <w:tab/>
        <w:t xml:space="preserve"> оценки рисков нарушения антимонопольного законодатель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 исполнении мероприятий</w:t>
        <w:tab/>
        <w:t>по</w:t>
        <w:tab/>
        <w:t>снижению рисков нарушения антимонопольного законодатель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достижении ключевых показателей эффективности системы обеспечения антимонопольных требова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.2. Уполномоченное должностное лицо представляет проект доклада на подпись Главе Стародеревянковского сельского поселения  не реже одного раза в год до 1 февраля.</w:t>
      </w:r>
    </w:p>
    <w:p>
      <w:pPr>
        <w:pStyle w:val="Normal"/>
        <w:widowControl w:val="false"/>
        <w:autoSpaceDE w:val="false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Л.А. Сивко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системы внутреннего обеспечения соответствия требованиям антимонопольного законодательства в Администрации Стародеревянковского 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0" w:name="Par137"/>
      <w:bookmarkEnd w:id="0"/>
      <w:r>
        <w:rPr>
          <w:bCs/>
          <w:sz w:val="28"/>
          <w:szCs w:val="28"/>
        </w:rPr>
        <w:t>Уровни рисков нарушения антимонопольного законодательств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ис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и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влияние на отношение институтов гражданского общества к деятельности органов местного самоуправления и должностных лиц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ый уровен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выдачи муниципальным органам и должностным лицам предупрежд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й уровен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выдачи муниципальным органам и должностным лицам предупреждения и возбуждения в отношении них дела о нарушении антимонопольного законодатель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выдачи муниципальным органам и должностным лицам предупреждения, возбуждения в отношении них дела о нарушении антимонопольного законодательства и привлечения к административной ответственности (штраф, дисквалификация).</w:t>
            </w:r>
          </w:p>
        </w:tc>
      </w:tr>
    </w:tbl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поселения Каневского района                                                               Л.А. Сивко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системы внутреннего обеспечения соответствия требования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монопольного законодательст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и Стародеревянковского 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исание рисков нарушения антимонопольного законод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134"/>
        <w:gridCol w:w="1560"/>
        <w:gridCol w:w="1701"/>
        <w:gridCol w:w="1701"/>
        <w:gridCol w:w="194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ные  р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ание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ины возникновения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минимизации и устранению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(отсутствие) остаточных рис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оятность повторного возникновения риск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Л.А. Сивкова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 Знак Знак"/>
    <w:qFormat/>
    <w:rPr>
      <w:sz w:val="28"/>
      <w:szCs w:val="24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0A5F946CAE8C6B2AD23BF5513773DDFE1A55CB0BD349711283BE5A0B6B492D74450948C176319DA2D923w016F" TargetMode="External"/><Relationship Id="rId3" Type="http://schemas.openxmlformats.org/officeDocument/2006/relationships/hyperlink" Target="consultantplus://offline/ref=DB0A5F946CAE8C6B2AD23BF5513773DDFE1B56C809871E7343D6B05F033B133D700C5D41DE722E83A1C7200F26w018F" TargetMode="External"/><Relationship Id="rId4" Type="http://schemas.openxmlformats.org/officeDocument/2006/relationships/hyperlink" Target="consultantplus://offline/ref=DB0A5F946CAE8C6B2AD23BF5513773DDFE1B53CC08851E7343D6B05F033B133D700C5D41DE722E83A1C7200F26w018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6:00Z</dcterms:created>
  <dc:creator>пользователь</dc:creator>
  <dc:description/>
  <cp:keywords/>
  <dc:language>en-US</dc:language>
  <cp:lastModifiedBy>User</cp:lastModifiedBy>
  <cp:lastPrinted>2019-12-18T10:17:00Z</cp:lastPrinted>
  <dcterms:modified xsi:type="dcterms:W3CDTF">2019-12-18T07:18:00Z</dcterms:modified>
  <cp:revision>68</cp:revision>
  <dc:subject/>
  <dc:title>Российская Федерация</dc:title>
</cp:coreProperties>
</file>