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spacing w:before="2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object w:dxaOrig="5556" w:dyaOrig="7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7pt;height:34.45pt" filled="f" o:ole="">
                  <v:imagedata r:id="rId3" o:title=""/>
                </v:shape>
                <o:OLEObject Type="Embed" ProgID="" ShapeID="ole_rId2" DrawAspect="Content" ObjectID="_711065877" r:id="rId2"/>
              </w:object>
            </w:r>
          </w:p>
          <w:p>
            <w:pPr>
              <w:pStyle w:val="Normal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ОДЕРЕВЯНКОВС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ул., 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ца Стародеревянк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дарского края, 3537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164) 64260, факс 64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  № 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осуществлении м</w:t>
      </w:r>
      <w:r>
        <w:rPr>
          <w:bCs/>
          <w:sz w:val="32"/>
          <w:szCs w:val="32"/>
        </w:rPr>
        <w:t xml:space="preserve">униципального контроля </w:t>
      </w:r>
      <w:r>
        <w:rPr>
          <w:sz w:val="32"/>
          <w:szCs w:val="32"/>
        </w:rPr>
        <w:t>в установленных сферах деятельности и об эффективности такого контроля администрации Стародеревянковского сельского поселения Каневского района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Уставом Стародеревянковского сельского поселения Каневского района в статье 8 «Вопросы местного значения поселения» предусмотрено, что к вопросам местного значения относится осуществление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существление муниципального жилищного контроля на территории Стародеревянковского сельского поселения Канев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униципального земельного контроля за использованием земель поселения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осуществляет 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нтроль за проведением муниципальных лотерей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Вышеуказанные контроли небыли четко разграничены между специалистами администрации. В связи с этим, решением Совета Стародеревянковского сельского поселения Каневского района от 26.12.2012 года за №163 «Об утверждении структуры администрации Стародеревянковского сельского поселения Каневского района» был введен в структуру администрации отдел по юридической работе и муниципальному контролю, на который возложена </w:t>
      </w:r>
      <w:r>
        <w:rPr>
          <w:b w:val="false"/>
          <w:szCs w:val="28"/>
        </w:rPr>
        <w:t>работа по осуществлению вышеуказанных муниципальных контролей, а так же разработкой этим отделам нормативной правовой базы, регламентирующей деятельность органов муниципального контроля и их должностных лиц и устанавливающей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будет проводиться в первом квартале 2013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муниципального контроля (надзора),</w:t>
      </w:r>
    </w:p>
    <w:p>
      <w:pPr>
        <w:pStyle w:val="ConsPlusTitle"/>
        <w:jc w:val="both"/>
        <w:rPr/>
      </w:pPr>
      <w:r>
        <w:rPr>
          <w:b w:val="false"/>
          <w:sz w:val="32"/>
          <w:szCs w:val="32"/>
        </w:rPr>
        <w:tab/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сходя из норм проекта решения Совета Стародеревянковского сельского поселения Каневского района от 30.11.2011 №472 «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>Об утверждении административного регламента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акты, регламентирующие полномочия, структуру, функции при осуществлении данных видов контроля, находятся в администрации Стародеревянковского сельского поселения Каневского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муниципального контроля (надзора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Финансовое обеспечение при осуществлении муниципального контроля осуществляется за счет средств бюдж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дровый состав формируется из числа служащих администрации Стародеревянковского сельского поселения Каневского района, замещающих должности муниципальной службы в соответствии с реестром должностей муниципальной службы в Краснодарском крае, в пределах их компетенции, установленной правовыми актами администрации Стародеревянковского сельского поселения Каневск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муниципального контроля (надз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  <w:tab/>
      </w:r>
      <w:r>
        <w:rPr>
          <w:sz w:val="28"/>
          <w:szCs w:val="28"/>
        </w:rPr>
        <w:t xml:space="preserve">В связи с тем, что в 2012 году работа по формированию нормативной правовой базы, регламентирующей осуществление муниципальных контролей, начата с декабря 2012 года, на отчетную дату проверки по соответствующим видам контролей не проводились. Муниципальный контроль будет осуществляться после утверждения нормативной правовой баз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йствия орган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муниципального контроля (надзора) по пресечению нарушений обязательных требований и (или) устранению последствий таких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Фактов нарушений не выявлено, в связи с отсутствием мероприятий по осуществлению соответствующих видов муниципального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муниципального контроля (надз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Так как организация осуществления муниципального контроля находилась в стадии формирования, анализ и оценка эффективности муниципальных контролей на территории Стародеревянковского сельского поселения Каневского предоставить не предоставляется возмож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воды и предложения по результата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(надз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Для организации проведения муниципального контроля в 2013 году предусмотрено завершить работу по формированию нормативной правовой базы в соответствии с действующим законодатель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04:00Z</dcterms:created>
  <dc:creator/>
  <dc:description/>
  <cp:keywords/>
  <dc:language>en-US</dc:language>
  <cp:lastModifiedBy/>
  <cp:lastPrinted>2012-03-14T14:41:00Z</cp:lastPrinted>
  <dcterms:modified xsi:type="dcterms:W3CDTF">2013-02-08T10:37:00Z</dcterms:modified>
  <cp:revision>35</cp:revision>
  <dc:subject/>
  <dc:title/>
</cp:coreProperties>
</file>