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5.11.2019   № 36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3 квартал 2019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4" w:type="dxa"/>
        <w:jc w:val="left"/>
        <w:tblInd w:w="-3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569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2019 год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3 квартал 2019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5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8,2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3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0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3,6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7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,7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3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3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9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9,3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47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3,2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0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4,2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5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,6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5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7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1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1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2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2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424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34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     А.В.Бортникова </w:t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0:53:00Z</dcterms:created>
  <dc:creator>Старший бухгалтер</dc:creator>
  <dc:description/>
  <cp:keywords/>
  <dc:language>en-US</dc:language>
  <cp:lastModifiedBy>Пользователь Windows</cp:lastModifiedBy>
  <cp:lastPrinted>2019-11-11T16:16:00Z</cp:lastPrinted>
  <dcterms:modified xsi:type="dcterms:W3CDTF">2019-11-11T13:16:00Z</dcterms:modified>
  <cp:revision>4</cp:revision>
  <dc:subject/>
  <dc:title/>
</cp:coreProperties>
</file>