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912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 величину резерва на оплату отпусков включается:</w:t>
        <w:br/>
        <w:tab/>
        <w:t>1) сумма оплаты отпусков сотрудникам за фактически отработанное время на дату расчета резерва;</w:t>
        <w:br/>
        <w:tab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33"/>
        <w:gridCol w:w="4116"/>
        <w:gridCol w:w="333"/>
        <w:gridCol w:w="2877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Данные о количестве дней неиспользованного отпуска представляет юрисконсульт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ср.д. = ФОТ : 12 мес. : Ч : 29,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                                     А.В.Бортников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48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9-12-26T15:50:00Z</cp:lastPrinted>
  <dcterms:modified xsi:type="dcterms:W3CDTF">2019-12-26T12:50:00Z</dcterms:modified>
  <cp:revision>5</cp:revision>
  <dc:subject/>
  <dc:title>Приложение к учетной политике для целей бухучета. Порядок расчета резервов по отпускам</dc:title>
</cp:coreProperties>
</file>