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20 № 7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 порядке сообщения лицами, замещающими муниципальные должности и муниципальные должности муниципальной службы в органах местного самоуправления </w:t>
      </w:r>
      <w:r>
        <w:rPr>
          <w:color w:val="000000"/>
          <w:sz w:val="28"/>
          <w:szCs w:val="28"/>
          <w:shd w:fill="FFFFFF" w:val="clear"/>
        </w:rPr>
        <w:t>сельского</w:t>
      </w:r>
      <w:r>
        <w:rPr>
          <w:sz w:val="28"/>
          <w:szCs w:val="28"/>
        </w:rPr>
        <w:t xml:space="preserve"> поселения, о получении подарка в связи с пpo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ке сдачи и оценки подарка, реализации (выкупа) и зачисления средств, вырученных от его реализа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 Положением устанавливается порядок сообщения лицами, замещающими муниципальные должности и муниципальные должности муниципальной службы в органах местного самоуправления </w:t>
      </w:r>
      <w:r>
        <w:rPr>
          <w:color w:val="000000"/>
          <w:sz w:val="28"/>
          <w:szCs w:val="28"/>
          <w:shd w:fill="FFFFFF" w:val="clear"/>
        </w:rPr>
        <w:t>сельского</w:t>
      </w:r>
      <w:r>
        <w:rPr>
          <w:sz w:val="28"/>
          <w:szCs w:val="28"/>
        </w:rPr>
        <w:t xml:space="preserve"> поселения (далее соответственно - лица, замещающие муниципальные должности, муниципальные служащие), о получении подарка и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лучение подарка в связи с должностным положением или в связи с исполнением служебных (должностных) обязанностей"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ы местного самоуправления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рки, полученные лицами, замещающими муниципальные должности, муниципальными служащими в связи с протокольными мероприятиями, (далее - Подарок), стоимость которых превышает три тысячи рублей, признаются муниципальной собственностью и передаются по акту в орган, в котором указанные лица замещают должность, в порядке, установленном законодательств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домление о получении Подарка (далее - Уведомление) составляется лицами, замещающими муниципальные должности, муниципальными служащими по форме согласно приложению № 1 к Положению о сообщении лицами, замещающими муниципальные должности и муниципальные должности муниципальной службы в органах местного самоуправления </w:t>
      </w:r>
      <w:r>
        <w:rPr>
          <w:color w:val="000000"/>
          <w:sz w:val="28"/>
          <w:szCs w:val="28"/>
          <w:shd w:fill="FFFFFF" w:val="clear"/>
        </w:rPr>
        <w:t>сельского</w:t>
      </w:r>
      <w:r>
        <w:rPr>
          <w:sz w:val="28"/>
          <w:szCs w:val="28"/>
        </w:rPr>
        <w:t xml:space="preserve"> поселения, о получении подарка в связи с пpo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ке сдачи и оценки подарка, реализации (выкупа) и зачисления средств, вырученных от его реализации, утвержденному постановлением Правительства РФ от 09.01.2014 № 10, и представляет не позднее 3 рабочих дней со дня получения Подарка в уполномоченное структурное подразделение муниципального органа, в котором лицо, замещающее муниципальные должности, муниципальные служащие проходят муниципальную службу (далее – Уполномоченное структурное подразде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замещающего муниципальную должность, муниципального служащего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указанные в настоящем пункте сроки по причине, не зависящей от лица, замеш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- 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ую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дарок, стоимость которого подтверждается документами и превышает 3 тысячи рублей либо стоимость которого получившему его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дарок, полученный лицом, замещающим муниципальную должность, независимо от его стоимости подлежит передаче на хранение в порядке, предусмотренном пунктом 7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му органу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объектов муниципальной собственности С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Лицо, замещающее муниципальную должность,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полномоченное структурное подразделение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4. Подарок, в отношении которого не поступило заявление, указанное в пункте 12 настоящею Положения может использоваться муниципальным органом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5.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6. Оценка стоимости Подарка для реализации (выкупа), предусмот- 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8.   Средства, вырученные от реализации (выкупа) Подарка, зачисляются в доход бюджета СП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Style w:val="BodyTextChar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льского поселения Каневского района                                               Л.А.Сивкова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TextBody"/>
        <w:spacing w:lineRule="atLeast" w:line="100" w:before="0" w:after="0"/>
        <w:jc w:val="right"/>
        <w:rPr>
          <w:rStyle w:val="BodyTextChar"/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rStyle w:val="BodyTextChar"/>
          <w:color w:val="000000"/>
          <w:sz w:val="28"/>
          <w:szCs w:val="28"/>
        </w:rPr>
        <w:t xml:space="preserve"> </w:t>
      </w:r>
      <w:r>
        <w:rPr>
          <w:rStyle w:val="BodyTextChar"/>
          <w:sz w:val="28"/>
          <w:szCs w:val="28"/>
        </w:rPr>
        <w:t>Положению</w:t>
      </w:r>
    </w:p>
    <w:p>
      <w:pPr>
        <w:pStyle w:val="Normal"/>
        <w:autoSpaceDE w:val="false"/>
        <w:ind w:firstLine="540"/>
        <w:jc w:val="both"/>
        <w:rPr>
          <w:rStyle w:val="BodyTextChar"/>
          <w:sz w:val="26"/>
          <w:szCs w:val="26"/>
          <w:lang w:val="ru-RU"/>
        </w:rPr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(Главе Стародеревянковского сельского поселения Каневского района)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Замещающего должность_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должности муниципальной служб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О получении подарка от «___» _____________20__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звещаю о получении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дарка(ов) на 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98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в рублях </w:t>
            </w:r>
            <w:r>
              <w:rPr>
                <w:color w:val="000000"/>
                <w:sz w:val="26"/>
                <w:szCs w:val="26"/>
              </w:rPr>
              <w:t>&lt;*&gt;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т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6"/>
          <w:szCs w:val="26"/>
        </w:rPr>
        <w:t>Приложение: _______________________________на ____________</w:t>
      </w:r>
      <w:r>
        <w:rPr>
          <w:sz w:val="28"/>
          <w:szCs w:val="28"/>
        </w:rPr>
        <w:t>листа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цо, представившее уведомление ____________________  _________________ «__» __________20__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одпись)                      (расшифров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цо, принявшее уведомление       ____________________   _________________ «__» __________20__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одпись)                      (расшифров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гистрационный номер в журнале регистрации уведомления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__» ________________20__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&lt;*&gt;заполняется при наличии документа, подтверждающего стоимость подарка</w:t>
      </w:r>
    </w:p>
    <w:p>
      <w:pPr>
        <w:pStyle w:val="TextBody"/>
        <w:spacing w:lineRule="atLeast" w:line="1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tLeast" w:line="10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100" w:before="0" w:after="0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User</cp:lastModifiedBy>
  <cp:lastPrinted>2020-03-19T09:44:00Z</cp:lastPrinted>
  <dcterms:modified xsi:type="dcterms:W3CDTF">2020-03-19T06:45:00Z</dcterms:modified>
  <cp:revision>19</cp:revision>
  <dc:subject/>
  <dc:title> </dc:title>
</cp:coreProperties>
</file>