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4708" w:dyaOrig="6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12366616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9.10.2012                  </w:t>
        <w:tab/>
        <w:tab/>
        <w:t xml:space="preserve"> </w:t>
        <w:tab/>
        <w:tab/>
        <w:t xml:space="preserve">            №  35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 нормативах формирования расход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 целях реализации Федерального закона от 6 октября 2003 года             №   131-ФЗ «Об общих принципах организации местного самоуправления  в Российской Федерации», Федерального закона от 7 февраля 2011 года                 №  6-ФЗ «Об общих принципах организации и деятельности контрольно-счетных органов субъектов Российской Федерации и муниципальных образований», статьи 270 Бюджетного кодекса РФ, 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тодику расчета  нормативов на финансовое обеспечение деятельности контрольно-счетного органа муниципального образования Каневской район на 2013 год,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и опубликовать в печатных средствах массовой информации на странице Стародеревянк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9.10.2012 г.  года №  350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В основу расчета предельных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поселения, объем  межбюджетных трансфертов в общем объеме бюджета поселения, дотация посе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Расчет предельных расходов на содержание  контрольно-счетного органа муниципального образования Каневской район определяется по форму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= (ОБМР – ОМТ + ДМР) * Н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 – предельные расходы на содержание орг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МР - объем бюджета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ОМТ – объем межбюджетных трансфертов в общем объеме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МР – дотация Стародеревянковскому сельскому поселению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НР – норматив расходов на 1 рубль объема бюджета (без целевых межбюджетных трансфертов) по состоянию на 1 октября 2012 года, который равен 0,0034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А.В.Бортнико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9:00Z</dcterms:created>
  <dc:creator>!</dc:creator>
  <dc:description/>
  <cp:keywords/>
  <dc:language>en-US</dc:language>
  <cp:lastModifiedBy>Татьяна Гавриловна</cp:lastModifiedBy>
  <cp:lastPrinted>2012-10-22T12:00:00Z</cp:lastPrinted>
  <dcterms:modified xsi:type="dcterms:W3CDTF">2012-10-22T09:49:00Z</dcterms:modified>
  <cp:revision>14</cp:revision>
  <dc:subject/>
  <dc:title>                                    Российская Федерация</dc:title>
</cp:coreProperties>
</file>