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</w:tbl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3.2020 № 7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 Стародеревянковского сельского поселения Каневского района за 2019 год по кодам классификации источников 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6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3060"/>
        <w:gridCol w:w="1670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за 2019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 сельских поселен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1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2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2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3 01 00 00 00007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71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8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7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81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7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937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937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937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937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03,1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03,1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03,1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03,1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29:00Z</dcterms:created>
  <dc:creator>natasha</dc:creator>
  <dc:description/>
  <cp:keywords/>
  <dc:language>en-US</dc:language>
  <cp:lastModifiedBy>User</cp:lastModifiedBy>
  <cp:lastPrinted>2020-03-25T11:48:00Z</cp:lastPrinted>
  <dcterms:modified xsi:type="dcterms:W3CDTF">2020-03-25T08:48:00Z</dcterms:modified>
  <cp:revision>5</cp:revision>
  <dc:subject/>
  <dc:title>ПРИЛОЖЕНИЕ № 18</dc:title>
</cp:coreProperties>
</file>