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5.03.2020 №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СОВЕТ СТАРОДЕРЕВЯНК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</w:t>
        <w:tab/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9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9 год по доходам в сумме 90603,4 тыс. рублей, по расходам в сумме 95011,5 тыс. рублей, с превышением доходов над расходами (дефицит бюджета) в сумме 4408,1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9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9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- ского района за 2019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9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User</cp:lastModifiedBy>
  <cp:lastPrinted>2020-03-25T12:03:00Z</cp:lastPrinted>
  <dcterms:modified xsi:type="dcterms:W3CDTF">2020-03-25T09:03:00Z</dcterms:modified>
  <cp:revision>5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