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ind w:left="576" w:hanging="576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Heading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30.01.2020 № 21</w:t>
            </w:r>
          </w:p>
        </w:tc>
      </w:tr>
    </w:tbl>
    <w:p>
      <w:pPr>
        <w:pStyle w:val="Heading2"/>
        <w:ind w:left="576" w:hanging="576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20-2021 год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18-2019 годы далее по те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для разработк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5 декабря 2008 года N 273-ФЗ "О  противодействии  коррупции", 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3  июля  2009 года N 1798-КЗ "О  противодействии коррупции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Администрация Стародеревянковского сельского поселения Каневского района и подведомственные учреждения администрации Стародеревянковского сельского поселения Каневского района.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ConsPlusCel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Цели Программы: проведение эффективной политики по предупреждению коррупции на уровне местного самоуправления; недопущение  коррупции, ее проявлений  во всех сферах жизнедеятельности сообщества; укрепление доверия жителей Стародеревянковского сельского поселения Каневского района к местному самоуправлению; активное привлечение общественных организаций  и средств массовой  информации  к  деятельности  по противодействию коррупции, обеспечению открытости и доступности информации о деятельности администрации Стародеревянковск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Задачами настоящей Программы являются: совершенствование муниципальной  службы в целях устранения условий, порождающих коррупцию; повышение профессионального уровня муниципальных служащих; способствование достижению максимальной прозрачности механизмов муниципальной власти; повышение  роли средств массовой информации, общественных   объединений  в  пропаганде и реализации антикоррупционной политики; обеспечение участия широких слоев населения в антикоррупционной политике; проведение постоянного информирования общества о ходе   реализации антикоррупционной политики; формирование в обществе нетерпимого отношения  к проявлениям  коррупции,  разъяснение  положений действующего законодательства Российской Федерации по борьбе с коррупцией; сотрудничество администрации Стародеревянковск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Ожидаемые результаты программ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ConsPlusCell"/>
        <w:jc w:val="both"/>
        <w:rPr/>
      </w:pPr>
      <w:r>
        <w:rPr>
          <w:sz w:val="28"/>
          <w:szCs w:val="28"/>
        </w:rPr>
        <w:tab/>
        <w:t>В результате  реализации  мероприятий  Программы ожидается: создание   условий противодействия коррупции при исполнении функций и предоставлении муниципальных услуг органами местного самоуправления; обеспечение неотвратимости наказания за коррупционные действия; недопущение злоупотреблений со стороны муниципальных служащих  при осуществлении ими должностных полномочий; усиление противодействия  коррупции,  укрепление доверия населении  к местному самоуправлению,  повышение  уважения граждан к муниципальной службе и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деятельности органов местного самоуправления при разработке, принятии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Актуальность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Стародеревянковск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Механизм осуществления программ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 -водействия коррупции в органах местного Стародеревянковск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Стародеревянковск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Стародеревянковск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>
          <w:bCs/>
          <w:szCs w:val="28"/>
        </w:rPr>
      </w:pPr>
      <w:r>
        <w:rPr>
          <w:bCs/>
          <w:szCs w:val="28"/>
        </w:rPr>
        <w:t xml:space="preserve">Оценка эффективности осуществления программы, </w:t>
      </w:r>
    </w:p>
    <w:p>
      <w:pPr>
        <w:pStyle w:val="Heading1"/>
        <w:tabs>
          <w:tab w:val="clear" w:pos="432"/>
          <w:tab w:val="left" w:pos="0" w:leader="none"/>
        </w:tabs>
        <w:ind w:left="0" w:hanging="432"/>
        <w:rPr>
          <w:bCs/>
          <w:szCs w:val="28"/>
        </w:rPr>
      </w:pPr>
      <w:r>
        <w:rPr>
          <w:bCs/>
          <w:szCs w:val="28"/>
        </w:rPr>
        <w:t>ожидаемые результаты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Стародеревянковск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20-2021 годы</w:t>
      </w:r>
    </w:p>
    <w:p>
      <w:pPr>
        <w:pStyle w:val="Heading1"/>
        <w:ind w:left="432" w:hanging="432"/>
        <w:rPr>
          <w:bCs/>
          <w:szCs w:val="28"/>
        </w:rPr>
      </w:pPr>
      <w:r>
        <w:rPr>
          <w:bCs/>
          <w:szCs w:val="28"/>
        </w:rPr>
        <w:t>Организация, формы и методы управления Программо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Стародеревянковского сельского поселения Каневского района сформирован совет по противодействию коррупции в сферах деятельности органов администрации Стародеревянковск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Стародеревянк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Стародеревянковск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2004"/>
        <w:gridCol w:w="36"/>
        <w:gridCol w:w="2880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Стародеревянковского сельского поселения             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Стародеревянковского сельского поселения, а также анализ и </w:t>
              <w:br/>
              <w:t xml:space="preserve">оценка выполняемых мероприятий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,  Совет,             заместитель главы          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Стародеревянковского сельского поселения и их проектов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Стародеревянковск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СМИ о состоянии проблемы     </w:t>
              <w:br/>
              <w:t xml:space="preserve">коррупции в Стародеревянковском сельском поселении 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/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Стародеревянковского сельского поселения  </w:t>
              <w:b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, 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Стародеревянковск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 xml:space="preserve">сопоставления среднерыночных цен 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экономики и финансов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финансов администрации, ведущий консультант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возможностях заключения         </w:t>
              <w:br/>
              <w:t xml:space="preserve">договоров аренды муниципального недвижимого имущества; свободных помещениях, земельных участках; о результатах приватизации  муниципального имущества; о    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консультант администрации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недрение механизмов дополнительного внутреннего     </w:t>
              <w:br/>
              <w:t xml:space="preserve">контроля деятельности           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/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вакантных должностей            муниципальной службы            </w:t>
            </w:r>
          </w:p>
        </w:tc>
        <w:tc>
          <w:tcPr>
            <w:tcW w:w="2004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 xml:space="preserve">расписаний, анализ и оптимизация использования кадрового потенциала 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сотрудниками органов           администрации Стародеревянковского сельского поселения Каневского района  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>муниципальными служащими своих  должностных обязанностей и общих</w:t>
              <w:br/>
              <w:t xml:space="preserve">принципов служебного поведения  муниципальных служащих         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7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деятельности органов местного   </w:t>
              <w:br/>
              <w:t xml:space="preserve">самоуправления, чувства       гражданской ответственности,    </w:t>
              <w:br/>
              <w:t xml:space="preserve">мотивации к достижению          общественных целей              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граждан о фактах коррупции, иных противоправных действиях        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 случае выявления фактов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 служащими требований к служебному поведению           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tabs>
          <w:tab w:val="clear" w:pos="720"/>
        </w:tabs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 Л.А.Си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4FFD0F79677555915D926B7513480223527C6D0E12C7FCAC23A3AF9AkC3CM" TargetMode="External"/><Relationship Id="rId3" Type="http://schemas.openxmlformats.org/officeDocument/2006/relationships/hyperlink" Target="consultantplus://offline/ref=CF4FFD0F79677555915D9268677F1708255B23690310CBA3F47CF8F2CDC521078526A77D86305F35439DD9k232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9:00Z</dcterms:created>
  <dc:creator>User</dc:creator>
  <dc:description/>
  <cp:keywords/>
  <dc:language>en-US</dc:language>
  <cp:lastModifiedBy>User</cp:lastModifiedBy>
  <cp:lastPrinted>2020-01-30T09:25:00Z</cp:lastPrinted>
  <dcterms:modified xsi:type="dcterms:W3CDTF">2020-01-30T06:28:00Z</dcterms:modified>
  <cp:revision>11</cp:revision>
  <dc:subject/>
  <dc:title>ПРИЛОЖЕНИЕ</dc:title>
</cp:coreProperties>
</file>