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sz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20        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Стародеревянковского сельского поселения Каневского района и в подведомственных учреждениях администрации Стародеревянковского сельского поселения Каневского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ab/>
        <w:t xml:space="preserve">1. Утвердить антикоррупционную </w:t>
      </w:r>
      <w:hyperlink r:id="rId5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20-2021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2. Ведущему специалисту администрации Стародеревянковского сельского поселения Каневского района (Сивков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1. Разместить, настоящее постановление на официальном сайте администрации </w:t>
      </w:r>
      <w:r>
        <w:rPr>
          <w:sz w:val="28"/>
          <w:szCs w:val="28"/>
        </w:rPr>
        <w:t xml:space="preserve">Стародеревянковского сельского поселения Каневского района в информационно-телекоммуникационной сети «Интернет» 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деле «Противодействие коррупции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ab/>
        <w:t xml:space="preserve">2.2. Разместить настоящее постановление на информационных стендах во всех подведомственных учреждениях администрации Стародеревянковск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837531A98DDA9CE7B3F134898810A0C8851EB3DE834D7A747F251A07m3pDM" TargetMode="External"/><Relationship Id="rId4" Type="http://schemas.openxmlformats.org/officeDocument/2006/relationships/hyperlink" Target="consultantplus://offline/ref=E8837531A98DDA9CE7B3F1379BE44FAACE8C41B7D38141252C207E475034BA9204C1FB5D86067F88DA8350m1pFM" TargetMode="External"/><Relationship Id="rId5" Type="http://schemas.openxmlformats.org/officeDocument/2006/relationships/hyperlink" Target="consultantplus://offline/ref=E8837531A98DDA9CE7B3F1379BE44FAACE8C41B7D2834E2920207E475034BA9204C1FB5D86067F88DA8356m1p3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9:00Z</dcterms:created>
  <dc:creator>секретарь2</dc:creator>
  <dc:description/>
  <cp:keywords/>
  <dc:language>en-US</dc:language>
  <cp:lastModifiedBy>User</cp:lastModifiedBy>
  <cp:lastPrinted>2018-03-23T11:29:00Z</cp:lastPrinted>
  <dcterms:modified xsi:type="dcterms:W3CDTF">2020-01-30T06:19:00Z</dcterms:modified>
  <cp:revision>22</cp:revision>
  <dc:subject/>
  <dc:title> </dc:title>
</cp:coreProperties>
</file>