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46124191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16                                                                                                № 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 273-ФЗ «О противодействии коррупции»,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3.06.2014 года № 453 «О внесении изменений в некоторые акты Президента Российской Федерации по вопросам противодействия коррупц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</w:t>
      </w:r>
      <w:hyperlink w:anchor="sub_2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и администрации Стародеревянковского сельского поселения Каневского района от 05.10.2015 года № 411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» считать утратившим силу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Стародеревянковского сельского поселения Каневского района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"/>
      <w:bookmarkStart w:id="10" w:name="sub_2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75330</wp:posOffset>
                </wp:positionH>
                <wp:positionV relativeFrom="paragraph">
                  <wp:posOffset>-212090</wp:posOffset>
                </wp:positionV>
                <wp:extent cx="2721610" cy="196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№ 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54.9pt;mso-wrap-distance-left:9pt;mso-wrap-distance-right:9pt;mso-wrap-distance-top:0pt;mso-wrap-distance-bottom:0pt;margin-top:-16.7pt;mso-position-vertical-relative:text;margin-left:257.9pt;mso-position-horizontal-relative:text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42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№ 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ов Виталий Анатоль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Стародеревянковского сельско го поселения Каневского района председателя коми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кань Наталья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, заместитель предсе дателя коми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Николай Александ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юридической работе и муниципальному контролю, секретарь коми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лександр Александ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ст по до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мелева Анна Валер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ст по рас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юридической работе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контролю администрации                                    Н.А. Рома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2">
    <w:name w:val=" Знак Знак2"/>
    <w:qFormat/>
    <w:rPr>
      <w:rFonts w:ascii="Arial" w:hAnsi="Arial" w:cs="Arial"/>
      <w:sz w:val="26"/>
      <w:szCs w:val="26"/>
    </w:rPr>
  </w:style>
  <w:style w:type="character" w:styleId="1">
    <w:name w:val=" Знак Знак1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9862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3-15T15:37:00Z</cp:lastPrinted>
  <dcterms:modified xsi:type="dcterms:W3CDTF">2016-03-15T12:38:00Z</dcterms:modified>
  <cp:revision>23</cp:revision>
  <dc:subject/>
  <dc:title/>
</cp:coreProperties>
</file>