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180" w:leader="none"/>
        </w:tabs>
        <w:spacing w:before="0" w:after="280"/>
        <w:ind w:right="-81" w:hanging="0"/>
        <w:jc w:val="center"/>
        <w:rPr>
          <w:b/>
          <w:b/>
          <w:bCs/>
          <w:sz w:val="28"/>
          <w:szCs w:val="28"/>
        </w:rPr>
      </w:pPr>
      <w:r>
        <w:rPr/>
        <w:t xml:space="preserve">    </w:t>
      </w:r>
      <w:r>
        <w:rPr/>
        <w:drawing>
          <wp:inline distT="0" distB="0" distL="0" distR="0">
            <wp:extent cx="47244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5.04.2016                                                                                             № 135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тародеревянковского сельского поселения Каневского района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унктом 8 Указа Президента Российской Федерации от 22.12.2015 г.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Уставом Стародеревянковского сельского поселения, п о с т а н о в л я 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ложение о порядке сообщения муниципальными служа- 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тародеревянковского сельского поселения Каневского района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 Настоящее постановление вступает в силу со дня его обнародования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Стародеревянковского сельского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Каневского района                                                              С.А.Гопкал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</w:t>
      </w:r>
    </w:p>
    <w:p>
      <w:pPr>
        <w:pStyle w:val="Heading1"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1</w:t>
      </w:r>
    </w:p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ложению о порядке сообщения </w:t>
      </w:r>
    </w:p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ыми служащими о возникновении </w:t>
      </w:r>
    </w:p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ичной заинтересованности при исполнении </w:t>
      </w:r>
    </w:p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жностных обязанностей, которая приводит или </w:t>
      </w:r>
    </w:p>
    <w:p>
      <w:pPr>
        <w:pStyle w:val="Heading1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жет привести к конфликту интересов в администрации Стародеревянковского сельского поселения Каневского района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е Стародеревянковского сельского поселения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______________________________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Ф.И.О. муниципального служащего,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щаемая должность)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ВЕДОМЛЕНИЕ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____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при администрации Стародеревянковского сельского поселения и урегулированию конфликта интересов (нужное подчеркнуть)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__"__________ 20__ г. __________________________ __________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одпись лица,    (расшифровка подписи)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яющего уведомление)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cs="Times New Roman"/>
          <w:b/>
          <w:color w:val="000000"/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cs="Times New Roman"/>
          <w:b/>
          <w:color w:val="000000"/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ложению о порядке сообщения </w:t>
      </w:r>
    </w:p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ыми служащими о возникновении </w:t>
      </w:r>
    </w:p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ичной заинтересованности при исполнении </w:t>
      </w:r>
    </w:p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жностных обязанностей, которая приводит или </w:t>
      </w:r>
    </w:p>
    <w:p>
      <w:pPr>
        <w:pStyle w:val="Heading1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жет привести к конфликту интересов в администрации Стародеревянковского сельского поселения Канев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cs="Times New Roman"/>
          <w:b/>
          <w:color w:val="000000"/>
          <w:sz w:val="28"/>
          <w:szCs w:val="28"/>
          <w:lang w:eastAsia="ja-JP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ja-JP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урнал регистрации уведомлений о сообщении муниципальными служащими администрации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04"/>
        <w:gridCol w:w="1213"/>
        <w:gridCol w:w="1545"/>
        <w:gridCol w:w="1742"/>
        <w:gridCol w:w="1440"/>
        <w:gridCol w:w="1620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та поступления уведомления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дения о муниципальном служащем, направившем уведомл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.И.О. должностного лица, принявшего уведомление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лжность</w:t>
              <w:tab/>
            </w:r>
          </w:p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подраз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актный номер телефона</w:t>
            </w:r>
          </w:p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108" w:after="108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624" w:footer="0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2:00Z</dcterms:created>
  <dc:creator>пользователь</dc:creator>
  <dc:description/>
  <cp:keywords/>
  <dc:language>en-US</dc:language>
  <cp:lastModifiedBy>User</cp:lastModifiedBy>
  <cp:lastPrinted>2016-04-28T15:01:00Z</cp:lastPrinted>
  <dcterms:modified xsi:type="dcterms:W3CDTF">2016-04-28T11:08:00Z</dcterms:modified>
  <cp:revision>8</cp:revision>
  <dc:subject/>
  <dc:title>Российская Федерация</dc:title>
</cp:coreProperties>
</file>