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76235042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7.2012</w:t>
      </w:r>
      <w:r>
        <w:rPr/>
        <w:t xml:space="preserve">  </w:t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№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11 ноября 2003 №138-ФЗ «О лотереях», ст.8 Устава Стародеревянковского сельского поселения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 административный регламент  по осуществлению муниципального контроля за проведением муниципальных лотерей на территории Стародеревянковского сельского поселения Каневского района,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7.2012 г.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Стародеревянко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;Ari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Стародеревянковского сельского поселения Каневского района,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общий отдел администрации Стародеревянковского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20 Краснодарский край, Каневской район, ст. Стародеревянковская  ул. Красная, 13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чтовый адрес для направления документов и обращений: 353720, Краснодарский край, Каневской  район, ст. Стародеревянковская  ул. Красная, 132.Телефон/факс: 8(86164) 64-2-60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6.12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rFonts w:cs="Calibri;Arial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Стародеревянковского сельского поселения, которые являются муниципальными служащими (далее по тексту - инспекторы) и имеют удостоверения, выданные главой Стародеревянко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2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3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>4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Cs/>
          <w:sz w:val="28"/>
          <w:szCs w:val="28"/>
        </w:rPr>
        <w:t xml:space="preserve">5. Права и обязанности организаторов, </w:t>
      </w:r>
      <w:r>
        <w:rPr>
          <w:sz w:val="28"/>
          <w:szCs w:val="28"/>
        </w:rPr>
        <w:t xml:space="preserve"> проводящих муниципальные лотереи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Стар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;Arial"/>
          <w:sz w:val="28"/>
          <w:szCs w:val="28"/>
          <w:lang w:eastAsia="ar-SA"/>
        </w:rPr>
      </w:pPr>
      <w:r>
        <w:rPr>
          <w:rFonts w:cs="Calibri;Arial"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Стародеревянко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невского района                                           В.И. Дмитриев</w:t>
      </w:r>
    </w:p>
    <w:sectPr>
      <w:type w:val="nextPage"/>
      <w:pgSz w:w="11906" w:h="16838"/>
      <w:pgMar w:left="1701" w:right="567" w:gutter="0" w:header="0" w:top="510" w:footer="0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19:00Z</dcterms:created>
  <dc:creator>пользователь</dc:creator>
  <dc:description/>
  <cp:keywords/>
  <dc:language>en-US</dc:language>
  <cp:lastModifiedBy>Татьяна Гавриловна</cp:lastModifiedBy>
  <cp:lastPrinted>2012-07-12T08:34:00Z</cp:lastPrinted>
  <dcterms:modified xsi:type="dcterms:W3CDTF">2012-07-12T04:46:00Z</dcterms:modified>
  <cp:revision>12</cp:revision>
  <dc:subject/>
  <dc:title>Российская Федерация</dc:title>
</cp:coreProperties>
</file>