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22.05.2020                                                                                                         № 116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15.02.2019 г. № 49 «Об утверждении порядка заключения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нестационарного торгового объек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без предоставления</w:t>
      </w:r>
      <w:r>
        <w:rPr>
          <w:rStyle w:val="Appleconvertedspace"/>
          <w:b/>
          <w:color w:val="000000"/>
          <w:sz w:val="28"/>
          <w:szCs w:val="28"/>
        </w:rPr>
        <w:t> 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земельного участка</w:t>
        </w:r>
      </w:hyperlink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В соответствии с Земельным кодексом Российской Федерации, федеральными законами, Федеральным законом Российской Федерации от 28.12.2009 № 381-ФЗ «Об основах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осударственного регулирования</w:t>
        </w:r>
      </w:hyperlink>
      <w:r>
        <w:rPr>
          <w:color w:val="000000"/>
          <w:sz w:val="28"/>
          <w:szCs w:val="28"/>
        </w:rPr>
        <w:t xml:space="preserve"> торговой деятельности в Российской Федерации» администрация Стародеревянковского сельского поселения Каневского района, п о с т а н о в л я ю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1. Порядок заключения договора на размещение нестационарного торгового объекта без предоставления земельного участка, утвержденный постановлением администрации Стародеревянковского сельского поселения Каневского района от 15.02.2019 № 49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Общему отделу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- ления Каневского района (Кротовой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 и обеспечить официальное обнародование настоящего постановл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Настоящее постановление вступает в силу после его официального опубликования (обнародования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Каневского района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zemelmznie_uchastki/" TargetMode="External"/><Relationship Id="rId4" Type="http://schemas.openxmlformats.org/officeDocument/2006/relationships/hyperlink" Target="http://pandia.ru/text/category/gosudarstvennoe_regulirovani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12:00Z</dcterms:created>
  <dc:creator>User</dc:creator>
  <dc:description/>
  <cp:keywords/>
  <dc:language>en-US</dc:language>
  <cp:lastModifiedBy>User</cp:lastModifiedBy>
  <dcterms:modified xsi:type="dcterms:W3CDTF">2020-05-22T04:36:00Z</dcterms:modified>
  <cp:revision>5</cp:revision>
  <dc:subject/>
  <dc:title>  </dc:title>
</cp:coreProperties>
</file>