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постановлением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5.2020 № 12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>ПОРЯДОК</w:t>
      </w:r>
      <w:r>
        <w:rPr>
          <w:bCs/>
          <w:sz w:val="28"/>
          <w:szCs w:val="28"/>
          <w:lang w:val="ru-RU"/>
        </w:rPr>
        <w:t xml:space="preserve"> ВЕДЕНИЯ</w:t>
      </w:r>
    </w:p>
    <w:p>
      <w:pPr>
        <w:pStyle w:val="TextBody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ниг регистрации захоронений (захоронений урн с прахом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1.Каждое захоронение, произведенное на территории общественного кладбища Стародеревянковского сельского поселения Каневского района, регистрируется ответственным лицом за ведение книг регистрации, назначенным распоряжением администрации Стародеревянковского сельского поселения Каневского района, в книге регистрации захоронений (захоронений урн с прахом) (далее – Книги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Книги ведутся по формам, утвержденным администрацией Стародеревянковского сельского поселения Каневского района (приложение № 1 к настоящему порядку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Книги должны быть пронумерованы, прошнурованы, скреплены подписью главы Стародеревянковского сельского поселения Каневского района и печатью администрации Стародеревянковского сельского поселения. Книги являются документами строгой отчетности и относятся к делам с постоянным сроком хран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.Порядковая нумерация книг начинается с цифры «1» и должна быть непрерывной и едино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4.Книга имеет титульный лист, на котором указываются слова «Книга регистрации захоронений (захоронений урн с прахом)», номер книги, наименование уполномоченного органа местного самоуправления в сфере погребения и похоронного дела, осуществляющего регистрацию захоронений умерших в регистрационной книге, наименование населенного пункта, название кладбищ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 Внесение записи в Книги производится в день захоронения умершего (урны с прахом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. Книги можно заполнять от руки, шариковой ручкой. В Книгах не должно быть помарок и подчисток. Если при записи допущены неточности, ответственное лицо в сфере погребения и похоронного дела ставит отметку, содержащую слово «исправленному верить», дату, личную подпис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7. Книги, законченные делопроизводством, до сдачи их в муниципальный архив, хранятся в администрации Стародеревянковского сельского поселения Каневского района, в условиях, исключающих их порчу или утрат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8. Ответственное лицо за ведение Книги несёт персональную ответствен-ность за ведение и сохранность Книг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 xml:space="preserve"> 9. Администрация Стародеревянковского сельского поселения Канев ского района обязана по запросам государственных органов, в соответствии с их полномочиями, установленными законодательством, представлять сведения, содержащиеся в Книг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Л.А.Сивков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 ведения книг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истрации захоронений (захоронений урн с прахом)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НИ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и захоронений (захоронений урн с прахом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гражданских кладбищ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поселения Кане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Начата «____»_________________20____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кончена «____»_________________ 20____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377"/>
        <w:gridCol w:w="1225"/>
        <w:gridCol w:w="992"/>
        <w:gridCol w:w="996"/>
        <w:gridCol w:w="1276"/>
        <w:gridCol w:w="1134"/>
        <w:gridCol w:w="992"/>
        <w:gridCol w:w="109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егист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мерш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ра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мерш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ата смер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ата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№ </w:t>
            </w:r>
            <w:r>
              <w:rPr/>
              <w:t>свидетельства о смерти из ЗАГ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Каким ЗАГСом выда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ви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00"/>
              </w:rPr>
              <w:t>Место захорон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тветственного за похороны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Л.А.Сивк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5.2020 № 12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я книг регистрации надмогильных сооружений (надгробий) 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и Стародеревянковского сельского поселения Канев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1. В целях обеспечения ведения единой формы книг регистрации надгробных сооружений и сохранности архивных документов мест захоронения в соответствии с Закона Краснодарского края от 4 февраля 2004 года № 666-КЗ «О погребении и похоронном деле в Краснодарском крае» установить следующий порядок ведения книг регистрации захоронений, надмогильных сооружений (надгробие) на территории Стародеревянковского сельского поселения (далее - Порядок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2. Каждое надмогильное сооружение (надгробие), установленное на территории кладбища, регистрируется ответственным лицом за ведение книг регистрации надмогильных сооружении (надгробий), назначенным распоряжением администрации Стародеревянковского сельского поселения Каневского района,  в книге регистрации надмогильных сооружений (надгробий) (далее - Книги). Книги ведутся по формам, утвержденным администрацией Стародеревянковского сельского поселения Каневского района (приложение № 1 к настоящему приложению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3. Книги должны быть пронумерованы, прошнурованы, скреплены подписью главы Стародеревянковского сельского поселения Каневского района и печатью. Книги являются документами строгой отчетности и относятся к делам с постоянным сроком хранения в уполномоченном органе местного самоуправления в сфере погребения и похоронного дел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4. Порядковая нумерация книг начинается с цифры «1» и должна быть непрерывной и едино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5. Книга имеет титульный лист, на котором указываются слова "Книга регистрации надмогильных сооружений (надгробий)", номер книги,  наименование уполномоченного органа местного самоуправления в сфере погребения и похоронного дела, осуществляющего регистрацию надмогильных сооружений (надгробий) в регистрационной книге, наименование населенного пункта, название кладбищ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6. Внесение записи в Книги производится в день установки и (или) регистрации надмогильного сооружения (надгробия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7. В Книгах не должно быть помарок и подчисток. Если при записи допущены неточности, руководитель уполномоченного органа местного самоуправления в сфере погребения и похоронного дела ставит отметку, содержащую слово «исправленному верить», дату, личную подпис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8. Законченная Книга до ее сдачи в архивный отдел </w:t>
      </w:r>
      <w:r>
        <w:rPr>
          <w:sz w:val="28"/>
          <w:szCs w:val="28"/>
        </w:rPr>
        <w:t>администрации муниципального образования Каневской район</w:t>
      </w:r>
      <w:r>
        <w:rPr>
          <w:color w:val="000000"/>
          <w:sz w:val="28"/>
          <w:szCs w:val="28"/>
        </w:rPr>
        <w:t xml:space="preserve"> хранится в администрации Стародеревянковского сельского поселения Каневского района в условиях, исключающих ее порчу или утрат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9. Ответственные лица, которые организуют работу и несут персональную ответственность за ведение и сохранность Книг назначаются распоряжением администрации Стародеревянковского сельского поселения Каневского район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  <w:tab/>
        <w:tab/>
        <w:tab/>
        <w:t xml:space="preserve">                                  Л.А.Сивк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/>
      </w:pPr>
      <w:r>
        <w:rPr>
          <w:sz w:val="28"/>
          <w:szCs w:val="28"/>
        </w:rPr>
        <w:t xml:space="preserve">к Порядку ведения книг </w:t>
      </w:r>
      <w:r>
        <w:rPr>
          <w:color w:val="000000"/>
          <w:sz w:val="28"/>
          <w:szCs w:val="28"/>
        </w:rPr>
        <w:t>регистрации надмогильных сооружений (надгробий) на территории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НИ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страции надмогильных сооружений (надгробий) на территории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Начата «____»_________________20____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кончена «____»_________________ 20____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61"/>
        <w:gridCol w:w="1566"/>
        <w:gridCol w:w="827"/>
        <w:gridCol w:w="992"/>
        <w:gridCol w:w="992"/>
        <w:gridCol w:w="1276"/>
        <w:gridCol w:w="166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Ф.И.О. захорон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(захороненно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кумент изготовителя надгроб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ата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омер ква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омер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атериал и размеры надгроб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зрешение на установку надгробия, Ф.И.О. и адрес лица, ответственного за могил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  <w:tab/>
        <w:tab/>
        <w:t xml:space="preserve">  </w:t>
        <w:tab/>
        <w:tab/>
        <w:t xml:space="preserve">                        Л.А.Сивк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5.2020 № 127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дачи книг регистрации захоронений (захоронений урн с прахом),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 регистрации надмогильных сооружений (надгробий)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Стародеревянковского сельского поселения Каневского района </w:t>
      </w:r>
      <w:r>
        <w:rPr>
          <w:sz w:val="28"/>
          <w:szCs w:val="28"/>
        </w:rPr>
        <w:t xml:space="preserve">на постоянное хранение в архивный отдел администраци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аневской район 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Книги регистрации захоронений (захоронений урн с прахом), </w:t>
      </w:r>
      <w:r>
        <w:rPr>
          <w:color w:val="000000"/>
          <w:sz w:val="28"/>
          <w:szCs w:val="28"/>
        </w:rPr>
        <w:t xml:space="preserve">регистрации надмогильных сооружений (надгробий) на территории Стародеревянковского сельского поселения Каневского района </w:t>
      </w:r>
      <w:r>
        <w:rPr>
          <w:sz w:val="28"/>
          <w:szCs w:val="28"/>
        </w:rPr>
        <w:t>(далее - Книги) являются документами строгой отчетности и относятся к делам постоянного срока хран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Книги, законченные делопроизводством, хранятся в администрации </w:t>
      </w:r>
      <w:r>
        <w:rPr>
          <w:sz w:val="28"/>
          <w:szCs w:val="28"/>
          <w:lang w:val="ru-RU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 в течении 5 (пяти) лет, а по истечении срока хранения в администрации сдаются в архивный отдел администрации муниципального образования Каневской район в условиях, исключающих их порчу или утрат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ниги передаются в архивный отдел в упорядоченном состоянии по опися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ем Книг на постоянное хранение оформляется актом приема-передачи дел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месте с Книгами передаются три экземпляра опис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ниги передаются в архивный отдел в архивных коробка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. Все работы, связанные с передачей Книг на постоянное хранение, в том числе с их транспортировкой, выполняются за счет средств местного бюджета (бюджета </w:t>
      </w:r>
      <w:r>
        <w:rPr>
          <w:sz w:val="28"/>
          <w:szCs w:val="28"/>
          <w:lang w:val="ru-RU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порядочение Книг проводится ответственными за ведение Книг лицами при методической помощи специалистов архивного отдела администрации муниципального образования Каневской район.</w:t>
      </w:r>
    </w:p>
    <w:p>
      <w:pPr>
        <w:pStyle w:val="Style16"/>
        <w:tabs>
          <w:tab w:val="clear" w:pos="708"/>
          <w:tab w:val="left" w:pos="479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троль за соблюдением порядка ведения, обеспечением сохранности и передачи книг захоронений (захоронений урн с прахом) осуществляет </w:t>
      </w:r>
    </w:p>
    <w:p>
      <w:pPr>
        <w:pStyle w:val="Style16"/>
        <w:tabs>
          <w:tab w:val="clear" w:pos="708"/>
          <w:tab w:val="left" w:pos="479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79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79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й отдел администрации муниципального образования Каневской район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</w:t>
        <w:tab/>
        <w:tab/>
        <w:tab/>
        <w:tab/>
        <w:t xml:space="preserve">              Л.А.Сивкова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5.2020 № 127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и свидетельств о регистрации (перерегистрации) захоронений 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Стародеревянковского сельского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невского район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1.В целях обеспечения выдачи свидетельств о регистрации захоронений на территории Стародеревянковского сельского поселения Каневского района в соответствии с Закона Краснодарского края от 4 февраля 2004 года № 666-КЗ «О погребении и похоронном деле в Краснодарском крае», установить следующий порядок выдачи свидетельств о регистрации захоронений на территории Стародеревянковского сельского поселения  Каневской района (далее Порядок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2.Лицо, обратившееся в уполномоченный органа местного самоуправления в сфере погребения и похоронного дела для получения свидетельства о регистрации захоронения, предъявляет следующие документы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копию паспорта или иного документа, удостоверяющего его личност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копию медицинского свидетельства о смерти или свидетельства о смерти, выданного органом ЗАГС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копию свидетельства о смерти, выданного органом ЗАГС и справки о кремации (для регистрации захоронений урны с прахом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3. Одновременно с регистрацией захоронения уполномоченным органом местного самоуправления в сфере погребения и похоронного дела на основании записи в Книге регистрации захоронений (захоронений урн с прахом) выдается соответствующее свидетельство о регистрации (</w:t>
      </w:r>
      <w:r>
        <w:rPr>
          <w:color w:val="000000"/>
          <w:sz w:val="28"/>
          <w:szCs w:val="28"/>
          <w:shd w:fill="FFFFFF" w:val="clear"/>
        </w:rPr>
        <w:t>одиночное, родственное, семейное (родовое), почетное</w:t>
      </w:r>
      <w:r>
        <w:rPr>
          <w:color w:val="000000"/>
          <w:sz w:val="28"/>
          <w:szCs w:val="28"/>
        </w:rPr>
        <w:t>) захоронения (далее - Свидетельство) по форме, утвержденной администрацией Стародеревянковского сельского поселения Каневского района (приложение № 1  к настоящему приложению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4. Свидетельство выдается в день обращения в соответствии с записью в Книге регистрации захоронений (захоронений урн с прахом) супругу, близким родственникам (детям, родителям, усыновленным, усыновителям, родным братьям и родным сестрам, внукам, дедушкам, бабушкам), иным родственникам, законному представителю умершего (погибшего) или иному лицу, взявшему на себя обязанность осуществить погребение умершего (погибшего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5. Перерегистрация Свидетельств на иных лиц (родственников, близких родственников) носит заявительный характер и осуществляется уполномоченным органом местного самоуправления в сфере погребения и похоронного дела в течение трех рабочих дней со дня предоставления лицом, на которое зарегистрировано захоронение и (или) его родственниками, близкими родственниками (в случае его смерти)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заявлений заинтересованных лиц с указанием причин перерег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копий паспортов (подлинников для обозрения) или иных документов, удостоверяющих их личност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копий свидетельства (подлинников для обозрения) о смерти лица на которое зарегистрировано захоронение и документов, подтверждающих родственные отношения с лицом, на которое зарегистрировано захоронение (в случае его смерти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пий и подлинника свидетельства о регистрации захоронения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6. В отношении </w:t>
      </w:r>
      <w:r>
        <w:rPr>
          <w:color w:val="000000"/>
          <w:sz w:val="28"/>
          <w:szCs w:val="28"/>
          <w:shd w:fill="FFFFFF" w:val="clear"/>
        </w:rPr>
        <w:t>семейных (родовых)</w:t>
      </w:r>
      <w:r>
        <w:rPr>
          <w:color w:val="000000"/>
          <w:sz w:val="28"/>
          <w:szCs w:val="28"/>
        </w:rPr>
        <w:t xml:space="preserve"> захоронений, перерегистрация свидетельств о регистрации захоронения производится на лиц, указанных в свидетельстве о родственном захоронении, а при отсутствии таковых – на других родственников, в течение трех рабочих дней со дня предоставления заинтересованными лицам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заявлений с указанием причин перерег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копий паспортов (подлинников для обозрения) или иных документов, удостоверяющих их личность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копий свидетельства (подлинников для обозрения) о смерти лица на которое зарегистрировано семейное (родовое) захоронение и документов, подтверждающих родственные отношения с лицом, на которое зарегистрировано захоронение (в случае его смерти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копии и подлинника свидетельства о регистрации захорон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7. При перерегистрации свидетельств на иных лиц (родственников, близких родственников) уполномоченным органом местного самоуправления в сфере погребения и похоронного дела вносятся соответствующие записи в Свидетельство и в соответствующую Книгу регистраций захоронений (захоронений урн с прахом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8. </w:t>
      </w:r>
      <w:r>
        <w:rPr>
          <w:color w:val="000000"/>
          <w:sz w:val="28"/>
          <w:szCs w:val="28"/>
          <w:shd w:fill="FFFFFF" w:val="clear"/>
        </w:rPr>
        <w:t xml:space="preserve">Свидетельство о регистрации почетного захоронения выдается на основании решения Уполномоченного </w:t>
      </w:r>
      <w:r>
        <w:rPr>
          <w:color w:val="000000"/>
          <w:sz w:val="28"/>
          <w:szCs w:val="28"/>
        </w:rPr>
        <w:t>органа местного самоуправления в сфере погребения и похоронного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Style16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  <w:tab/>
        <w:tab/>
        <w:t xml:space="preserve">          </w:t>
        <w:tab/>
        <w:tab/>
        <w:t xml:space="preserve">                        Л.А.Сивк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выдачи свидетельств о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регистрации (перерегистрации)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захоронений 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тародеревянковского сельского   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Свидетельство о регистрации (перерегистрации) захоро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лож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пециализированная служба по вопрос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хоронного де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видетель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 регистрации захоро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(наименование населенного пункт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14"/>
          <w:szCs w:val="16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Стр.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видетельство выдано гр. (гр-ке)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</w:t>
            </w:r>
            <w:r>
              <w:rPr/>
              <w:t>(фамилия, имя, отчеств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 регистрации захоронения 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</w:t>
            </w:r>
            <w:r>
              <w:rPr/>
              <w:t>(фамилия, имя, отчеств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«____»___________________20___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 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</w:t>
            </w:r>
            <w:r>
              <w:rPr/>
              <w:t>(наименование кладбищ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Квартал №___________, сектор №_________________, могила №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.П. Руководитель УО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</w:t>
            </w:r>
            <w:r>
              <w:rPr/>
              <w:t>(фамилия, инициал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«_____»___________________20____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Стр.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дгробие установлено и зарегистрировано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«_____»________________20____г. 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</w:t>
            </w:r>
            <w:r>
              <w:rPr/>
              <w:t>(материал надгроб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змеры надгробия и текст надписи согласованы администраци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вентарный номер 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.П. Руководитель УО 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</w:t>
            </w:r>
            <w:r>
              <w:rPr/>
              <w:t>(фамилия, инициал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Зарегистрировано захоронение в могилу №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(квартал №_______________________________, сектор №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</w:t>
            </w:r>
            <w:r>
              <w:rPr/>
              <w:t>(фамилия, имя, отчество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.П. Руководитель УО 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 </w:t>
            </w:r>
            <w:r>
              <w:rPr/>
              <w:t>(фамилия, инициал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«_____»__________________20_____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ind w:left="5529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eastAsia="Lucida Sans Unicode" w:cs="Mangal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16:00Z</dcterms:created>
  <dc:creator>User</dc:creator>
  <dc:description/>
  <cp:keywords/>
  <dc:language>en-US</dc:language>
  <cp:lastModifiedBy>User</cp:lastModifiedBy>
  <cp:lastPrinted>2020-05-21T13:39:00Z</cp:lastPrinted>
  <dcterms:modified xsi:type="dcterms:W3CDTF">2020-05-22T09:28:00Z</dcterms:modified>
  <cp:revision>19</cp:revision>
  <dc:subject/>
  <dc:title> </dc:title>
</cp:coreProperties>
</file>