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0706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2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spacing w:before="57" w:after="217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28.05.2020                   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 xml:space="preserve"> 131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т-ца Стародеревянковска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б утверждении Порядка исполнения реш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 применении бюджетных мер принужд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.4 ст. 306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Уставом Стародеревянковского сельского поселения Каневского района, п о с т а н о в л я 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дить Порядок исполнения решения о применении бюджетных мер принуждения,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экономики и финансов администрации Стародеревянковского сельского поселения Каневского района (Янченко В.С.) обеспечить размещение настоящего постановления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 Постановление вступает в силу со дня его подписа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аневского района                                              С.А. Гопкало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53FF4FF70E76C605842517374E50F8EF373489A350B9FE250693C1822FD83B437B94A4DC39Z1y1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16:00Z</dcterms:created>
  <dc:creator>User</dc:creator>
  <dc:description/>
  <cp:keywords/>
  <dc:language>en-US</dc:language>
  <cp:lastModifiedBy>User</cp:lastModifiedBy>
  <cp:lastPrinted>2020-05-29T09:06:00Z</cp:lastPrinted>
  <dcterms:modified xsi:type="dcterms:W3CDTF">2020-05-29T05:07:00Z</dcterms:modified>
  <cp:revision>7</cp:revision>
  <dc:subject/>
  <dc:title> </dc:title>
</cp:coreProperties>
</file>