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14720" cy="151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8580" tIns="68580" rIns="68580" bIns="685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1.95pt;mso-wrap-distance-left:0pt;mso-wrap-distance-right:9.05pt;mso-wrap-distance-top:0pt;mso-wrap-distance-bottom:0pt;margin-top:-9.3pt;mso-position-vertical-relative:page;margin-left:85.05pt;mso-position-horizontal-relative:page">
                <v:textbox inset="0.075in,0.075in,0.075in,0.07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9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34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,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,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83,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0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left="0" w:right="291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43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16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4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3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45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2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8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24,4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789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48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24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824,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93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88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82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3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5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5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82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20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            № </w:t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tbl>
      <w:tblPr>
        <w:tblW w:w="10408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784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/>
            </w:pPr>
            <w:r>
              <w:rPr>
                <w:szCs w:val="28"/>
              </w:rPr>
              <w:t>-31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2-27T12:26:00Z</cp:lastPrinted>
  <dcterms:modified xsi:type="dcterms:W3CDTF">2020-07-16T11:41:00Z</dcterms:modified>
  <cp:revision>21</cp:revision>
  <dc:subject/>
  <dc:title> </dc:title>
</cp:coreProperties>
</file>