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09.04.2020 № 9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сходам бюджета Стародеревянковского сельского поселения Каневского района по разделам, подразделам классификации расходов бюджетов Российской Федерации за 1 квартал 2020 год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4" w:type="dxa"/>
        <w:jc w:val="left"/>
        <w:tblInd w:w="-32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1905"/>
        <w:gridCol w:w="4616"/>
        <w:gridCol w:w="1417"/>
        <w:gridCol w:w="1579"/>
      </w:tblGrid>
      <w:tr>
        <w:trPr>
          <w:trHeight w:val="32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бюджет на 2020 год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1 квартал 2020 года</w:t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6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6,6</w:t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органа мест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9</w:t>
            </w:r>
          </w:p>
        </w:tc>
      </w:tr>
      <w:tr>
        <w:trPr>
          <w:trHeight w:val="14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2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4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 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3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,3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7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,2</w:t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7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,2</w:t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47,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,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7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5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7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,6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7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,8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0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,8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</w:tr>
      <w:tr>
        <w:trPr>
          <w:trHeight w:val="76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9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,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9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,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8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7,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8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7,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1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</w:tr>
      <w:tr>
        <w:trPr>
          <w:trHeight w:val="120" w:hRule="atLeast"/>
          <w:cantSplit w:val="true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се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359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36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поселения Каневского района                                                              А.В. Бортникова </w:t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23:53:00Z</dcterms:created>
  <dc:creator>Старший бухгалтер</dc:creator>
  <dc:description/>
  <cp:keywords/>
  <dc:language>en-US</dc:language>
  <cp:lastModifiedBy>User</cp:lastModifiedBy>
  <cp:lastPrinted>2020-04-09T08:44:00Z</cp:lastPrinted>
  <dcterms:modified xsi:type="dcterms:W3CDTF">2020-04-09T04:44:00Z</dcterms:modified>
  <cp:revision>4</cp:revision>
  <dc:subject/>
  <dc:title/>
</cp:coreProperties>
</file>