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1244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09.04.2020                                                                                                      № 9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 утверждении отчета об исполнении бюджета Стародеревянковского сельского поселения Каневского района за 1 квартал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бюджета Стародеревянковского сельс- кого поселения Каневского района за 1 квартал 2020 года, 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доходам бюджета Стародеревянковского сельского поселения Каневского района за 1 квартал 2020 года, согласно приложению № 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1 квартал 2020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за 1 квартал 2020 года, согласно приложению № 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1 квартал 2020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 С.А.Гопкало</w:t>
      </w:r>
    </w:p>
    <w:sectPr>
      <w:type w:val="nextPage"/>
      <w:pgSz w:w="11906" w:h="16838"/>
      <w:pgMar w:left="158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12:00Z</dcterms:created>
  <dc:creator>USER</dc:creator>
  <dc:description/>
  <cp:keywords/>
  <dc:language>en-US</dc:language>
  <cp:lastModifiedBy>User</cp:lastModifiedBy>
  <cp:lastPrinted>2020-04-09T08:40:00Z</cp:lastPrinted>
  <dcterms:modified xsi:type="dcterms:W3CDTF">2020-04-09T04:40:00Z</dcterms:modified>
  <cp:revision>5</cp:revision>
  <dc:subject/>
  <dc:title>                                                             Главе Каневского района</dc:title>
</cp:coreProperties>
</file>