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09.04.2020 № 9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 xml:space="preserve">Исполнение по доходам  бюджета Стародеревянковского сельского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поселения Каневского района за 1 квартал 2020 года</w:t>
      </w:r>
    </w:p>
    <w:p>
      <w:pPr>
        <w:pStyle w:val="Normal"/>
        <w:jc w:val="center"/>
        <w:rPr/>
      </w:pPr>
      <w:r>
        <w:rPr/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5"/>
        <w:gridCol w:w="41"/>
        <w:gridCol w:w="3219"/>
        <w:gridCol w:w="1559"/>
        <w:gridCol w:w="1649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Hl41"/>
                <w:b w:val="false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2020 го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квартал 2020 го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64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35,2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990,2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59,9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05,1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25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4,3</w:t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8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82,3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1 9045 10 0000 120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4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6 10031 10 0000 140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2 10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9автономными) учреждениями, унитарными предприятиям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,1                        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120 00 0000 14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 05050 10 0000 18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5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553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-111" w:firstLine="11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48,8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553,8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8,8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21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5,4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2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991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,8</w:t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1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18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8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А.В. 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3:00Z</dcterms:created>
  <dc:creator>Пользователь</dc:creator>
  <dc:description/>
  <cp:keywords/>
  <dc:language>en-US</dc:language>
  <cp:lastModifiedBy>User</cp:lastModifiedBy>
  <cp:lastPrinted>2020-04-09T08:42:00Z</cp:lastPrinted>
  <dcterms:modified xsi:type="dcterms:W3CDTF">2020-04-09T04:43:00Z</dcterms:modified>
  <cp:revision>4</cp:revision>
  <dc:subject/>
  <dc:title>                                                                                 Приложение</dc:title>
</cp:coreProperties>
</file>