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АДМИНИСТРАЦИЯ Стар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от 08.07.2020 </w:t>
        <w:tab/>
        <w:t xml:space="preserve">            № 155</w:t>
      </w:r>
    </w:p>
    <w:p>
      <w:pPr>
        <w:pStyle w:val="Normal"/>
        <w:jc w:val="center"/>
        <w:rPr>
          <w:b/>
          <w:b/>
          <w:bCs/>
        </w:rPr>
      </w:pPr>
      <w:r>
        <w:rPr/>
        <w:t>ст-ца Стародеревянковская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 </w:t>
      </w:r>
      <w:r>
        <w:rPr>
          <w:rFonts w:eastAsia="Calibri"/>
          <w:b/>
        </w:rPr>
        <w:t xml:space="preserve">Об утверждении Положения о порядке привлечения сил и средств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для тушения пожаров и проведения аварийно-спасательных работ на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территории </w:t>
      </w:r>
      <w:r>
        <w:rPr>
          <w:b/>
        </w:rPr>
        <w:t xml:space="preserve">Стародеревя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в целях совершенствования организации тушения пожаров на территории Стародеревянковского сельского поселения, п о с т а н о в л я ю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Установить следующий порядок привлечения сил и средств пожарной охраны на тушение пожаров на территории Стародеревянковского сельского поселения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1. Выезд подразделений пожарной охраны на тушение пожаров и их ликвидация осуществляется в соответствии с планом привлечения сил и средств по тушению пожаров на территории Стародеревянковского сельского поселения (приложение № 1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 Утвердить положение о порядке привлечения сил и средств для тушения пожаров и проведения аварийно-спасательных работ на территории Стародеревянковского сельского поселения (приложение № 2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Стародеревянковского сельского поселения Каневского района (Кротова) опубликовать настоящее постановление в средствах массовой информации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 И.Ю. Власенко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1:00Z</dcterms:created>
  <dc:creator>User</dc:creator>
  <dc:description/>
  <cp:keywords/>
  <dc:language>en-US</dc:language>
  <cp:lastModifiedBy>User</cp:lastModifiedBy>
  <cp:lastPrinted>2020-07-08T08:54:00Z</cp:lastPrinted>
  <dcterms:modified xsi:type="dcterms:W3CDTF">2020-07-08T04:54:00Z</dcterms:modified>
  <cp:revision>7</cp:revision>
  <dc:subject/>
  <dc:title> </dc:title>
</cp:coreProperties>
</file>