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                           №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0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12180" cy="156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1120" tIns="71120" rIns="71120" bIns="711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2.35pt;mso-wrap-distance-left:0pt;mso-wrap-distance-right:9.05pt;mso-wrap-distance-top:0pt;mso-wrap-distance-bottom:0pt;margin-top:-9.3pt;mso-position-vertical-relative:page;margin-left:85.05pt;mso-position-horizontal-relative:page">
                <v:textbox inset="0.0777777777777778in,0.0777777777777778in,0.0777777777777778in,0.0777777777777778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539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138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right="0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56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7090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2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47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0" w:right="-143" w:hanging="0"/>
        <w:jc w:val="lef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от                        №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0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587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17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74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74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Дотации на выравнивание бюджетной обеспеченности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45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7,9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9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9,3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3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№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45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38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36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45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47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2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42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38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04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16,5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0"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829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52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18,8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,9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</w:t>
            </w:r>
            <w:r>
              <w:rPr>
                <w:iCs/>
                <w:szCs w:val="28"/>
                <w:lang w:val="ru-RU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38,4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84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327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07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0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816,5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33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92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816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36,8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53,6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,9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47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2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3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3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1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04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84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32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07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0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816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 № 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70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245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0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7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9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9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9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9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33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76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76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76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4376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09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09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09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09,0</w:t>
            </w:r>
          </w:p>
        </w:tc>
      </w:tr>
    </w:tbl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0" w:right="-143" w:hanging="0"/>
        <w:jc w:val="lef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                         № </w:t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0год</w:t>
      </w:r>
    </w:p>
    <w:tbl>
      <w:tblPr>
        <w:tblW w:w="10448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46"/>
        <w:gridCol w:w="2824"/>
      </w:tblGrid>
      <w:tr>
        <w:trPr>
          <w:tblHeader w:val="true"/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7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-143" w:hanging="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2"/>
        <w:tabs>
          <w:tab w:val="clear" w:pos="408"/>
          <w:tab w:val="right" w:pos="9781" w:leader="none"/>
        </w:tabs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408"/>
          <w:tab w:val="left" w:pos="7425" w:leader="none"/>
          <w:tab w:val="right" w:pos="9580" w:leader="none"/>
        </w:tabs>
        <w:spacing w:lineRule="auto" w:line="36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20-08-12T16:24:00Z</cp:lastPrinted>
  <dcterms:modified xsi:type="dcterms:W3CDTF">2020-08-13T05:45:46Z</dcterms:modified>
  <cp:revision>26</cp:revision>
  <dc:subject/>
  <dc:title> </dc:title>
</cp:coreProperties>
</file>