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 администрации Стародеревянковского сельского поселения Каневского района от 03 апреля 2019 года №123 «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о закупке товаров, работ, услуг для муниципальных унитарных предприятий подведомственных администрации </w:t>
      </w:r>
      <w:r>
        <w:rPr>
          <w:b/>
          <w:bCs/>
          <w:sz w:val="28"/>
          <w:szCs w:val="28"/>
        </w:rPr>
        <w:t>Стародеревянковского</w:t>
      </w:r>
      <w:r>
        <w:rPr>
          <w:b/>
          <w:sz w:val="28"/>
          <w:szCs w:val="28"/>
        </w:rPr>
        <w:t xml:space="preserve"> сельского поселения Каневского района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изменением Федерального закона от 18 июля 2011 года № 223-ФЗ «О закупках товаров, работ, услуг отдельными видами юридических лиц», с целью приведения в соответствии с действующим законодательство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. Внести  изменения в постановление администрации Стародеревя-нковского сельского поселения Каневского района от 03 апреля 2019 года №123 «Об утверждении типового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 закупке товаров, работ, услуг для муниципальных унитарных предприятий подведомственных администрации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»  (прилагается)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ределить, чт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унитарные предприятия подведомственные администрации Стародеревянковского сельского поселения Каневского района обязаны внести изменения в положение о закупках либо утвердить новое положение о закупках в соответствии с типовым положением до 30 сентяб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бщему отделу администрации Стародеревянковского сельского поселения Каневского района (Кротова С.П.)  опубликовать настоящее постановление в средствах массовой информации и  разместить на официальном сайте администрации Стародеревянковского сельского поселения Каневского района в информационно-телекоммуникационной сети   «Интернет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консультанту администрации Стародеревянковского сельского поселения Каневского района (Король О.В.) разместить настоящее постановление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1:00Z</dcterms:created>
  <dc:creator>пользователь</dc:creator>
  <dc:description/>
  <cp:keywords/>
  <dc:language>en-US</dc:language>
  <cp:lastModifiedBy>Маша</cp:lastModifiedBy>
  <cp:lastPrinted>2019-01-18T14:22:00Z</cp:lastPrinted>
  <dcterms:modified xsi:type="dcterms:W3CDTF">2020-07-30T12:58:00Z</dcterms:modified>
  <cp:revision>4</cp:revision>
  <dc:subject/>
  <dc:title>Российская Федерация</dc:title>
</cp:coreProperties>
</file>