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597"/>
      </w:tblGrid>
      <w:tr>
        <w:trPr/>
        <w:tc>
          <w:tcPr>
            <w:tcW w:w="459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поселения Каневского 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.08.2019 № 24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71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1867"/>
        <w:gridCol w:w="2951"/>
        <w:gridCol w:w="2776"/>
        <w:gridCol w:w="1707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, Ф. И. О.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  <w:br/>
              <w:t>документов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а Стародеревянковского сельского поселения Каневского района С.А.Гопкало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се документы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–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ачальник отдела экономики и финансов А. В.Бортникова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се документы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–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Заместитель</w:t>
            </w:r>
            <w:r>
              <w:rPr>
                <w:rFonts w:cs="Times New Roman" w:ascii="Times New Roman" w:hAnsi="Times New Roman"/>
                <w:sz w:val="24"/>
              </w:rPr>
              <w:t xml:space="preserve"> главы администрации И.Ю.Власенко</w:t>
              <w:br/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се документы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За главу в е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тсутствие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 специалист отдела экономики и финансов В.С.Янченко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латежные документы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За начальника отдела в его отсутствие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right="-945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А.В.Бор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Верхний колонтитул Знак"/>
    <w:basedOn w:val="1"/>
    <w:qFormat/>
    <w:rPr>
      <w:rFonts w:ascii="Arial" w:hAnsi="Arial" w:cs="Arial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14">
    <w:name w:val="Текст примечания1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5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19-08-19T10:27:00Z</cp:lastPrinted>
  <dcterms:modified xsi:type="dcterms:W3CDTF">2019-08-19T06:31:00Z</dcterms:modified>
  <cp:revision>5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