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 постановлению администрации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тародеревянковского сельского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т 29.03.2019 № 1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Расходы бюджета  Стародеревянковского сельского поселения Каневского района за 2018 год по ведомственной                 структуре расходов бюджета    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0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72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4.11.2017года № 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3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29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6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4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н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77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4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1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93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6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9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7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64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траты по оплате за негативное воздействие на окружающую сре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платы за негативное воздействие на окружающую сре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щерб, причиненный окружающей сред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95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8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акцинации животных и птицы в ЛПХ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91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1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13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3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2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4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3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4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8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2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еплоснабжения населения ( строительство (реконструкция, техническое перевооружение объектов централизованного теплоснабжения населения (котельных, тепловых сетей, центральных пунктов) в 2018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6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6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57100104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26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1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5,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Субсидия на организацию благоустройства территории муниципального образования Стародеревянковское сельское поселение Каневского района в границах территории органа территориального общественного самоуправления победителю краевого конкурса  на звание «Лучший орган территориального общественного самоуправления» в 2018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3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9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3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9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беспечение поддержки муниципального унитарного предприятия «Озеленение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инансовое обеспечение поддержки муниципального унитарного предприятия «Озеленение» в части увеличения уставного фон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ддержка муниципального унитарного предприятия «Озеленение» в части увеличения уставного фонда на 2018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00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траты на стоимость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оплаты  за стоимость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инансирование стоимости фактических потерь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тические потери электроэнерг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101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7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4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0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7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36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36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68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5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5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,6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1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11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19-03-29T13:49:00Z</cp:lastPrinted>
  <dcterms:modified xsi:type="dcterms:W3CDTF">2019-04-01T06:42:00Z</dcterms:modified>
  <cp:revision>4</cp:revision>
  <dc:subject/>
  <dc:title>ПРИЛОЖЕНИЕ 3</dc:title>
</cp:coreProperties>
</file>