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b/>
          <w:bCs/>
          <w:sz w:val="28"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 СТАРОДЕРЕВЯНКОВСКОГО  сельского  поселения КАНЕ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15.08.2013                                                                              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Заключение договора о предоставлени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ргового места на ярмарке, выставке-ярмар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действующего законодательства,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 года №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1 марта 2011 года № 2195-КЗ "Об организации деятельности розничных рынков, ярмарок и агропромышле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ок-ярмарок на территории Краснодарского края",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№ 210-ФЗ "Об организации предоставления государственных и муниципальных услуг", п о с т а н о в л я 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"Заключение договора о предоставлении торгового места на ярмарке, выставке-ярмарке" (прилагается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Общему отделу администрации Стародеревянковского сельского поселения Каневского района (Дыкань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ayaderev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апке «Административная реформ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еспечить официальное обнародование данного постанов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обнарод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В.В.Мак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6865562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yperlink" Target="garantf1://31514913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4:00Z</dcterms:created>
  <dc:creator>секретарь2</dc:creator>
  <dc:description/>
  <cp:keywords/>
  <dc:language>en-US</dc:language>
  <cp:lastModifiedBy>секретарь2</cp:lastModifiedBy>
  <cp:lastPrinted>2013-08-19T21:14:00Z</cp:lastPrinted>
  <dcterms:modified xsi:type="dcterms:W3CDTF">2013-08-19T17:15:00Z</dcterms:modified>
  <cp:revision>5</cp:revision>
  <dc:subject/>
  <dc:title> </dc:title>
</cp:coreProperties>
</file>